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lineRule="exact" w:line="312" w:before="86" w:after="0"/>
        <w:contextualSpacing/>
        <w:rPr>
          <w:rStyle w:val="FontStyle27"/>
          <w:b w:val="false"/>
          <w:b w:val="false"/>
          <w:sz w:val="28"/>
          <w:szCs w:val="28"/>
        </w:rPr>
      </w:pPr>
      <w:r>
        <w:rPr>
          <w:rStyle w:val="FontStyle27"/>
          <w:b w:val="false"/>
          <w:sz w:val="28"/>
          <w:szCs w:val="28"/>
        </w:rPr>
        <w:t>Информационный материал</w:t>
      </w:r>
    </w:p>
    <w:p>
      <w:pPr>
        <w:pStyle w:val="Style101"/>
        <w:widowControl/>
        <w:spacing w:lineRule="exact" w:line="312" w:before="86" w:after="0"/>
        <w:contextualSpacing/>
        <w:rPr/>
      </w:pPr>
      <w:r>
        <w:rPr>
          <w:rStyle w:val="FontStyle27"/>
          <w:b w:val="false"/>
          <w:sz w:val="28"/>
          <w:szCs w:val="28"/>
        </w:rPr>
        <w:t>к дополнительной образовательной программе</w:t>
      </w:r>
    </w:p>
    <w:p>
      <w:pPr>
        <w:pStyle w:val="Style101"/>
        <w:widowControl/>
        <w:spacing w:lineRule="exact" w:line="312" w:before="86" w:after="0"/>
        <w:contextualSpacing/>
        <w:rPr/>
      </w:pPr>
      <w:r>
        <w:rPr>
          <w:rStyle w:val="FontStyle27"/>
          <w:b w:val="false"/>
          <w:sz w:val="28"/>
          <w:szCs w:val="28"/>
        </w:rPr>
        <w:t xml:space="preserve"> </w:t>
      </w:r>
      <w:r>
        <w:rPr>
          <w:rStyle w:val="FontStyle27"/>
          <w:b w:val="false"/>
          <w:sz w:val="28"/>
          <w:szCs w:val="28"/>
        </w:rPr>
        <w:t>«Путешествие в страну Поэтику»</w:t>
      </w:r>
    </w:p>
    <w:p>
      <w:pPr>
        <w:pStyle w:val="Style101"/>
        <w:widowControl/>
        <w:spacing w:lineRule="exact" w:line="312" w:before="86" w:after="0"/>
        <w:contextualSpacing/>
        <w:rPr/>
      </w:pPr>
      <w:r>
        <w:rPr>
          <w:rStyle w:val="FontStyle27"/>
          <w:b w:val="false"/>
          <w:sz w:val="28"/>
          <w:szCs w:val="28"/>
        </w:rPr>
        <w:t>Беклемешевой Натальи Владимировны,</w:t>
      </w:r>
    </w:p>
    <w:p>
      <w:pPr>
        <w:pStyle w:val="Style101"/>
        <w:widowControl/>
        <w:spacing w:lineRule="exact" w:line="312" w:before="86" w:after="0"/>
        <w:contextualSpacing/>
        <w:rPr>
          <w:rStyle w:val="FontStyle27"/>
          <w:b w:val="false"/>
          <w:b w:val="false"/>
          <w:sz w:val="28"/>
          <w:szCs w:val="28"/>
        </w:rPr>
      </w:pPr>
      <w:r>
        <w:rPr>
          <w:rStyle w:val="FontStyle27"/>
          <w:b w:val="false"/>
          <w:sz w:val="28"/>
          <w:szCs w:val="28"/>
        </w:rPr>
        <w:t xml:space="preserve">учителя начальных классов </w:t>
      </w:r>
    </w:p>
    <w:p>
      <w:pPr>
        <w:pStyle w:val="Style101"/>
        <w:widowControl/>
        <w:spacing w:lineRule="exact" w:line="312" w:before="86" w:after="0"/>
        <w:contextualSpacing/>
        <w:rPr/>
      </w:pPr>
      <w:r>
        <w:rPr>
          <w:rStyle w:val="FontStyle27"/>
          <w:b w:val="false"/>
          <w:sz w:val="28"/>
          <w:szCs w:val="28"/>
        </w:rPr>
        <w:t>МОУ «Железнодорожная СОШ №1»</w:t>
      </w:r>
    </w:p>
    <w:p>
      <w:pPr>
        <w:pStyle w:val="Style101"/>
        <w:widowControl/>
        <w:spacing w:lineRule="exact" w:line="312" w:before="86" w:after="0"/>
        <w:contextualSpacing/>
        <w:rPr/>
      </w:pPr>
      <w:r>
        <w:rPr>
          <w:rStyle w:val="FontStyle27"/>
          <w:b w:val="false"/>
          <w:sz w:val="28"/>
          <w:szCs w:val="28"/>
        </w:rPr>
        <w:t>Усть-Илимского района Иркутской области.</w:t>
      </w:r>
    </w:p>
    <w:p>
      <w:pPr>
        <w:pStyle w:val="Style101"/>
        <w:widowControl/>
        <w:spacing w:lineRule="exact" w:line="312" w:before="86" w:after="0"/>
        <w:contextualSpacing/>
        <w:rPr>
          <w:rStyle w:val="FontStyle27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20"/>
        <w:rPr>
          <w:rStyle w:val="FontStyle28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rStyle w:val="FontStyle28"/>
          <w:b/>
          <w:i/>
          <w:sz w:val="28"/>
          <w:szCs w:val="28"/>
        </w:rPr>
        <w:t>Актуальность педагогического опыт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бованиям Федерального государственного образовательного стандарта школьное образование сегодня должно служить целям опережающего развития. Современный выпускник должен владеть компьютерной грамотностью, уметь работать с большим количеством информации и ориентироваться в высокотехнологическом конкурентном мире, быть коммуникабельным и мобильным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ажное значение при этом имеет развитие речи. Речь – основа всякой умственной деятельности. Умение ученика сравнивать, классифицировать, систематизировать, обобщать формируется в процессе овладения знаниями через речь и проявляется в речевой деятельности. Логически четкая, убедительная и доказательная речь – показатель большого ума и высокой культуры человека. А если при этом она еще яркая и образная, такой человек не может остаться в обществе незамеченным.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 19 веке А.П. Чехов писал: «…Для интеллигентного человека дурно говорить должно считаться таким же неприличным, как не уметь читать и писать». Считаю, что эти слова не потеряли своей актуальности и в современном мире, поэтому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своей педагогической деятельности определила следующе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учить своих учеников практическому владению словом, привить любовь и уважение к нему. Для реализации данной цели и раскрытия поэтических и литературных способностей учащихся, развития их коммуникативной компетенции разработала дополнительную образовательную программу для обучающихся 3-4 классов «Путешествие в страну Поэтику»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Style w:val="FontStyle28"/>
          <w:b/>
          <w:i/>
          <w:sz w:val="28"/>
          <w:szCs w:val="28"/>
        </w:rPr>
        <w:t>Инновационность педагогического опыта</w:t>
      </w:r>
    </w:p>
    <w:p>
      <w:pPr>
        <w:pStyle w:val="Style18"/>
        <w:spacing w:before="0" w:after="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в образовательных учреждениях нашего района представлена спортивными, экологическими, туристическими направлениями, а также направлениями художественного, музыкального и декоративно-прикладного творчества. Но ни в одной из школ нет объединения для детей, в котором их учили бы писать стихи. А ведь это прекрасный способ самовыражения, большие возможности для развития речи и широкий спектр для развития нравственности и социализации обучающихся. Таким образом, данная программа позволяет ввести еще одно направление внеурочной деятельности: социально-педагогическое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Инновационность программы «Путешествие в страну Поэтику» заключается в том, что она разработана с  учетом  возрастных особенностей учащихся и адаптирована для начальной школы. Данная программа предусматривает постепенное развитие способностей учащихся. От простого - рифмованных строчек, считалочек, частушек и потешек, к сложному - поэтическому слову, созданию песен, элегий, од и т.д. В процессе работы обучающиеся не только работают с поэтической речью, но и учатся выразительному чтению собственных произведений, умению держаться на сцене, выступать перед  аудиторией. При   создании   рукописных   или   компьютерных   поэтических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борников пробуют себя в роли наборщика, верстальщика, корректора, редактора, издателя и художника-оформителя.</w:t>
      </w:r>
    </w:p>
    <w:p>
      <w:pPr>
        <w:pStyle w:val="TextBody"/>
        <w:spacing w:lineRule="auto" w:line="240" w:before="52" w:after="0"/>
        <w:ind w:left="106" w:right="184" w:hanging="0"/>
        <w:jc w:val="both"/>
        <w:rPr>
          <w:lang w:val="ru-RU"/>
        </w:rPr>
      </w:pPr>
      <w:r>
        <w:rPr>
          <w:lang w:val="ru-RU"/>
        </w:rPr>
        <w:tab/>
        <w:t>Кроме того, в процессе реализации программы предусматривается использование местных и региональных компонентов, таких как сотрудничество с районными газетами «Вечерний Усть-Илим», «Усть-Илимская правда», детским журналом «Сибирячок», встречи с поэтами усть-илимского литературного клуба «Поиск».</w:t>
      </w:r>
    </w:p>
    <w:p>
      <w:pPr>
        <w:pStyle w:val="TextBody"/>
        <w:spacing w:lineRule="auto" w:line="240" w:before="52" w:after="0"/>
        <w:ind w:left="106" w:right="1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rStyle w:val="FontStyle28"/>
          <w:b/>
          <w:i/>
          <w:sz w:val="28"/>
          <w:szCs w:val="28"/>
        </w:rPr>
        <w:t>Обоснованность выдвигаемых педагогических принципов и подходов</w:t>
      </w:r>
    </w:p>
    <w:p>
      <w:pPr>
        <w:pStyle w:val="TextBody"/>
        <w:spacing w:lineRule="auto" w:line="240" w:before="52" w:after="0"/>
        <w:ind w:left="106" w:right="184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моей программе строится в соответствии с принципом соответствия возрастным особенностям, в тесном единстве обучения и воспитания, с учетом индивидуальных особенностей и самореализации, способствующих проявлению нравственных, духовных и творческих качеств личности, раскрытию е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пособностей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устойчивого интереса к стихосложению при реализации образовательной программы «Путешествие в страну «Поэтику» используются разнообразные формы организации образовательного процесса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4" w:leader="none"/>
          <w:tab w:val="left" w:pos="3673" w:leader="none"/>
          <w:tab w:val="left" w:pos="7060" w:leader="none"/>
        </w:tabs>
        <w:spacing w:before="52" w:after="0"/>
        <w:ind w:left="807" w:right="320" w:hanging="0"/>
        <w:rPr/>
      </w:pPr>
      <w:r>
        <w:rPr>
          <w:sz w:val="28"/>
          <w:szCs w:val="28"/>
          <w:lang w:val="ru-RU"/>
        </w:rPr>
        <w:t xml:space="preserve">учебное 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нятие</w:t>
        <w:tab/>
        <w:t xml:space="preserve">с   элементами 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екции 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  <w:tab/>
        <w:t xml:space="preserve">групповая 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а обуч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71" w:leader="none"/>
        </w:tabs>
        <w:spacing w:before="1" w:after="0"/>
        <w:ind w:left="970" w:hanging="163"/>
        <w:rPr/>
      </w:pPr>
      <w:r>
        <w:rPr>
          <w:sz w:val="28"/>
          <w:szCs w:val="28"/>
          <w:lang w:val="ru-RU"/>
        </w:rPr>
        <w:t>учебное практическое занятие – групповая и индивидуальная форма</w:t>
      </w:r>
      <w:r>
        <w:rPr>
          <w:spacing w:val="-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71" w:leader="none"/>
        </w:tabs>
        <w:spacing w:before="4" w:after="0"/>
        <w:ind w:left="970" w:hanging="163"/>
        <w:rPr/>
      </w:pPr>
      <w:r>
        <w:rPr>
          <w:sz w:val="28"/>
          <w:szCs w:val="28"/>
          <w:lang w:val="ru-RU"/>
        </w:rPr>
        <w:t>занятие-игра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е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личных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гр,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ступлений,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скурсий.</w:t>
      </w:r>
    </w:p>
    <w:p>
      <w:pPr>
        <w:pStyle w:val="Style101"/>
        <w:widowControl/>
        <w:spacing w:lineRule="exact" w:line="312" w:before="86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ним из возможных способов формирования ситуации успеха в деятельности младшего школьника является такая организация работы, в которой создаются благоприятные условия для включения каждого ученика в активную деятельность. Этому широко способствует  групповая работа.</w:t>
      </w:r>
      <w:r>
        <w:rPr>
          <w:rStyle w:val="PageNumber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на позволяет поддержать инициативность и самостоятельность детей, сформировать у него навыки сотрудничества, общения, научить делать самостоятельный выбор.</w:t>
      </w:r>
      <w:r>
        <w:rPr>
          <w:rStyle w:val="PageNumber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спитательная ценность групповой работы заключается в совместном переживании, обмене впечатлениями, в формировании собственной точки зрения. Именно в группе происходит обучение рефлексии, то есть умению смотреть на себя, на свою деятельность со стороны и оценивать свои действия.</w:t>
      </w:r>
    </w:p>
    <w:p>
      <w:pPr>
        <w:pStyle w:val="Style101"/>
        <w:widowControl/>
        <w:spacing w:lineRule="exact" w:line="312" w:before="86" w:after="0"/>
        <w:ind w:firstLine="708"/>
        <w:jc w:val="both"/>
        <w:rPr/>
      </w:pPr>
      <w:r>
        <w:rPr>
          <w:iCs/>
          <w:sz w:val="28"/>
          <w:szCs w:val="28"/>
          <w:shd w:fill="FFFFFF" w:val="clear"/>
        </w:rPr>
        <w:t xml:space="preserve">Индивидуальная форма обучения </w:t>
      </w:r>
      <w:r>
        <w:rPr>
          <w:sz w:val="28"/>
          <w:szCs w:val="28"/>
          <w:shd w:fill="FFFFFF" w:val="clear"/>
        </w:rPr>
        <w:t>применяется с целью адаптирования степени сложности выполняемых заданий, оказания помощи с учетом индивидуальных особенностей ученика. Получая знания один на один с преподавателем, ученик не стесняется задавать вопросы, более тщательно выполняет задания, не имея возможности спрятаться за спинами одноклассников, и в итоге получает лучший результат.</w:t>
      </w:r>
    </w:p>
    <w:p>
      <w:pPr>
        <w:pStyle w:val="Style101"/>
        <w:widowControl/>
        <w:spacing w:lineRule="exact" w:line="312" w:before="86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Мой многолетний опыт работы в школе подтверждает, что одним из сильных мотивов к обучения для младших школьников является игра. В процессе игры трудный путь к познанию перестает быть скучным, однообразным. Играя, ученики без особых усилий, с удовольствием включаются в процесс обучения, особенно если игра принимает форму соревнования  или требует смекалки. На занятиях по обучению стихосложению уместно применять литературные, ролевые, дидактические игры.</w:t>
      </w:r>
    </w:p>
    <w:p>
      <w:pPr>
        <w:pStyle w:val="Style101"/>
        <w:widowControl/>
        <w:spacing w:lineRule="exact" w:line="312" w:before="86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1"/>
        <w:widowControl/>
        <w:spacing w:lineRule="exact" w:line="312" w:before="86" w:after="0"/>
        <w:ind w:firstLine="708"/>
        <w:rPr/>
      </w:pPr>
      <w:r>
        <w:rPr>
          <w:rStyle w:val="FontStyle28"/>
          <w:b/>
          <w:i/>
          <w:sz w:val="28"/>
          <w:szCs w:val="28"/>
        </w:rPr>
        <w:t xml:space="preserve">Наличие у педагога методических разработок </w:t>
      </w:r>
    </w:p>
    <w:p>
      <w:pPr>
        <w:pStyle w:val="Style101"/>
        <w:widowControl/>
        <w:spacing w:lineRule="exact" w:line="312" w:before="86" w:after="0"/>
        <w:ind w:firstLine="708"/>
        <w:rPr>
          <w:rStyle w:val="FontStyle28"/>
          <w:b/>
          <w:b/>
          <w:i/>
          <w:i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28"/>
          <w:sz w:val="28"/>
          <w:szCs w:val="28"/>
        </w:rPr>
        <w:t xml:space="preserve">Дополнительная образовательная программа «Путешествие в страну «Поэтику» реализуется мной на протяжении 2-х лет. В данный период мы тесно сотрудничали с МКУК «Межпоселенческая центральная библиотека», МО ДО «РЦДОД», имеются отзывы руководителей (Приложение 1). Совместно с библиотекарями МКУК «МЦБ» разработали и провели литературно-игровой праздник «Мой дружок – Сибирячок!» к юбилею детского журнала «Сибирячок». Вместе с ребятами объединения театр написали сценарий и сняли обучающий видеофильм «Мы идем в театр» о правилах поведения для зрителей. Разработала серию радиолинеек с использованием авторских стихотворения ребят к Дню учителя, «День без табака», «Радиолинейка по итогам четверти», которые представлены на сайте школы: </w:t>
      </w:r>
      <w:hyperlink r:id="rId2">
        <w:r>
          <w:rPr>
            <w:rStyle w:val="InternetLink"/>
            <w:sz w:val="28"/>
            <w:szCs w:val="28"/>
          </w:rPr>
          <w:t>http://www.370103.ru/load</w:t>
        </w:r>
      </w:hyperlink>
      <w:r>
        <w:rPr>
          <w:rStyle w:val="FontStyle28"/>
          <w:sz w:val="28"/>
          <w:szCs w:val="28"/>
        </w:rPr>
        <w:t xml:space="preserve">. Мои авторские стихотворения и видеоролики с участием ребят из объединения «Путешествие в страну Поэтику» представлены в сети Интернет на информационном портале «Педсовет.ру»: </w:t>
      </w:r>
      <w:hyperlink r:id="rId3">
        <w:r>
          <w:rPr>
            <w:rStyle w:val="InternetLink"/>
            <w:sz w:val="28"/>
            <w:szCs w:val="28"/>
          </w:rPr>
          <w:t>http://pedsovet.org/articles/article/listOwned</w:t>
        </w:r>
      </w:hyperlink>
      <w:r>
        <w:rPr>
          <w:rStyle w:val="FontStyle28"/>
          <w:sz w:val="28"/>
          <w:szCs w:val="28"/>
        </w:rPr>
        <w:t xml:space="preserve">.  </w:t>
      </w:r>
    </w:p>
    <w:p>
      <w:pPr>
        <w:pStyle w:val="Style18"/>
        <w:spacing w:before="0" w:after="0"/>
        <w:ind w:firstLine="720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Имею следующие грамоты и награды (Приложение 2):</w:t>
      </w:r>
    </w:p>
    <w:p>
      <w:pPr>
        <w:pStyle w:val="Style18"/>
        <w:spacing w:before="0" w:after="0"/>
        <w:ind w:firstLine="720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Благодарность Министерства культуры и архивов Иркутской области за подготовку и воспитание стипендиата Губернатора Иркутской области, 2011 г. (Распоряжение от 5 апреля 2011 г. №25 «О назначении стипендий Губернатора Иркутской области для одаренных детей и талантливой молодежи задостижения в области культуры и искусства»);</w:t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28"/>
          <w:sz w:val="28"/>
          <w:szCs w:val="28"/>
        </w:rPr>
        <w:t>Сертификат за участие в школьных педагогических чтениях и представление авторской программы «Путешествие в страну Поэтику», Грамота МКУК «МЦБ» в номинации «Самый позитивный читатель», 2015 г.,</w:t>
      </w:r>
    </w:p>
    <w:p>
      <w:pPr>
        <w:pStyle w:val="Style18"/>
        <w:spacing w:before="0" w:after="0"/>
        <w:ind w:firstLine="720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 xml:space="preserve">Благодарность ООО «РА «Продвижение» за участие в поэтическом проекте Группы радиостанций «Держи формат» «О войне я так скажу»,  </w:t>
        <w:br/>
        <w:tab/>
        <w:t xml:space="preserve">Благодарность Хуторского казачьего общества р.п. Железнодорожный за творческую важную работу с детьми, начинающими поэтами, </w:t>
      </w:r>
    </w:p>
    <w:p>
      <w:pPr>
        <w:pStyle w:val="Style18"/>
        <w:spacing w:before="0" w:after="0"/>
        <w:ind w:firstLine="720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Благодарность МО ДО «РЦДОД» за плодотворное сотрудничество и организацию совместной деятельности,</w:t>
      </w:r>
    </w:p>
    <w:p>
      <w:pPr>
        <w:pStyle w:val="Style18"/>
        <w:spacing w:before="0" w:after="0"/>
        <w:ind w:firstLine="720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Благодарность МБУК «ЦК ЖМО» за плодотворную деятельность и сотрудничество,</w:t>
      </w:r>
    </w:p>
    <w:p>
      <w:pPr>
        <w:pStyle w:val="Style18"/>
        <w:spacing w:before="0" w:after="0"/>
        <w:ind w:firstLine="720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Благодарность Хуторского казачьего общества р.п. Железнодорожный за многолетнее патриотическое воспитание детей, подготовку юных поэтов, участие в литературном объединении «Жерон»,</w:t>
      </w:r>
    </w:p>
    <w:p>
      <w:pPr>
        <w:pStyle w:val="Style18"/>
        <w:spacing w:before="0" w:after="0"/>
        <w:ind w:firstLine="72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20"/>
        <w:jc w:val="both"/>
        <w:rPr/>
      </w:pPr>
      <w:r>
        <w:rPr/>
        <w:t>Приняла участие в конкурсах, связанных с работой по дополнительной образовательной программе «Путешествие в страну Поэтику»:</w:t>
      </w:r>
    </w:p>
    <w:tbl>
      <w:tblPr>
        <w:tblW w:w="966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3853"/>
      </w:tblGrid>
      <w:tr>
        <w:trPr>
          <w:trHeight w:val="3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6"/>
              <w:ind w:right="108" w:hanging="0"/>
              <w:jc w:val="both"/>
              <w:rPr>
                <w:lang w:val="ru-RU"/>
              </w:rPr>
            </w:pPr>
            <w:r>
              <w:rPr>
                <w:rStyle w:val="FontStyle28"/>
                <w:sz w:val="28"/>
                <w:szCs w:val="28"/>
              </w:rPr>
              <w:t>Название конкурс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6"/>
              <w:ind w:righ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</w:p>
        </w:tc>
      </w:tr>
      <w:tr>
        <w:trPr>
          <w:trHeight w:val="21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6"/>
              <w:ind w:righ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сероссийский конкурс психолого-педагогических программ внеурочной деятельности «Психология развития и социализации обучающихся младшего и среднего школьного возраста»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6"/>
              <w:ind w:righ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ертификат</w:t>
            </w:r>
          </w:p>
        </w:tc>
      </w:tr>
      <w:tr>
        <w:trPr>
          <w:trHeight w:val="61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6"/>
              <w:ind w:righ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курс издательства «Просвещение» «Ода учителю»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6"/>
              <w:ind w:righ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ертификат</w:t>
            </w:r>
          </w:p>
        </w:tc>
      </w:tr>
      <w:tr>
        <w:trPr>
          <w:trHeight w:val="91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6"/>
              <w:ind w:righ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-й Международный конкурс литературного творчества «Вселенная учитель»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6"/>
              <w:ind w:righ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плом победителя</w:t>
            </w:r>
          </w:p>
        </w:tc>
      </w:tr>
      <w:tr>
        <w:trPr>
          <w:trHeight w:val="90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6"/>
              <w:ind w:righ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еждународный творческий конкурс «Победилкин» в номинации «Литературное творчество»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6"/>
              <w:ind w:righ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плом за 1 место</w:t>
            </w:r>
          </w:p>
        </w:tc>
      </w:tr>
    </w:tbl>
    <w:p>
      <w:pPr>
        <w:pStyle w:val="Style18"/>
        <w:spacing w:before="0" w:after="0"/>
        <w:ind w:firstLine="72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TextBody"/>
        <w:spacing w:lineRule="exact" w:line="316"/>
        <w:ind w:left="126" w:right="108" w:firstLine="681"/>
        <w:jc w:val="center"/>
        <w:rPr>
          <w:rStyle w:val="FontStyle28"/>
          <w:b/>
          <w:b/>
          <w:i/>
          <w:i/>
          <w:sz w:val="28"/>
          <w:szCs w:val="28"/>
          <w:lang w:val="ru-RU"/>
        </w:rPr>
      </w:pPr>
      <w:r>
        <w:rPr>
          <w:rStyle w:val="FontStyle28"/>
          <w:b/>
          <w:i/>
          <w:sz w:val="28"/>
          <w:szCs w:val="28"/>
          <w:lang w:val="ru-RU"/>
        </w:rPr>
        <w:t xml:space="preserve">Эффективность организации образовательного процесса </w:t>
      </w:r>
    </w:p>
    <w:p>
      <w:pPr>
        <w:pStyle w:val="TextBody"/>
        <w:spacing w:lineRule="exact" w:line="316"/>
        <w:ind w:left="126" w:right="108" w:firstLine="681"/>
        <w:jc w:val="center"/>
        <w:rPr>
          <w:rStyle w:val="FontStyle28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16"/>
        <w:ind w:left="126" w:right="108" w:firstLine="681"/>
        <w:jc w:val="both"/>
        <w:rPr>
          <w:lang w:val="ru-RU"/>
        </w:rPr>
      </w:pPr>
      <w:r>
        <w:rPr>
          <w:lang w:val="ru-RU"/>
        </w:rPr>
        <w:t>С целью выявления интересов и склонностей обучающихся в начале обучения по моей программе мы провели диагностику по методике А.И. Савенкова «Карта одаренности». На протяжении 2–х лет каждый ученик вел «Лист личного роста и достижений», в которых отражал результаты своей деятельности в объединении (Приложение 4).</w:t>
      </w:r>
    </w:p>
    <w:p>
      <w:pPr>
        <w:pStyle w:val="TextBody"/>
        <w:spacing w:lineRule="exact" w:line="316"/>
        <w:ind w:left="126" w:right="108" w:firstLine="681"/>
        <w:jc w:val="both"/>
        <w:rPr>
          <w:lang w:val="ru-RU"/>
        </w:rPr>
      </w:pPr>
      <w:r>
        <w:rPr>
          <w:lang w:val="ru-RU"/>
        </w:rPr>
        <w:t>Главным критерием достижения результата на протяжении всего периода обучения, как описано в программе, должен стать подготовленный и опубликованный  материал. Это может быть изданный в школе авторский или коллективный поэтический сборник, или подборка стихотворений в периодической печати города, области,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траны. Произведения ребят и мои стихотворения неоднократно печатались в школьной газете «Большая перемена», в периодических изданиях: журнале «Сибирячок», газетах «Вечерний Усть-Илим», «Усть-Илимская правда», сборнике «Усть-Илимские ветры», посвященном 40-летию Муниципального образования «Усть-Илимский район» (Приложение 5).</w:t>
      </w:r>
    </w:p>
    <w:p>
      <w:pPr>
        <w:pStyle w:val="TextBody"/>
        <w:spacing w:lineRule="exact" w:line="316"/>
        <w:ind w:left="126" w:right="108" w:firstLine="681"/>
        <w:jc w:val="both"/>
        <w:rPr>
          <w:lang w:val="ru-RU"/>
        </w:rPr>
      </w:pPr>
      <w:r>
        <w:rPr>
          <w:lang w:val="ru-RU"/>
        </w:rPr>
        <w:t>Мы побывали на встрече с усть-илимскими и иркутскими писателями, получили приглашение на открытие книги жителя нашего поселка, Ветерана ВОв Обрезкова, присутствовали на  творческом вечере с представителями Кореи. Завязали тесное сотрудничество с казачьим литературным обществом «Жерон».</w:t>
      </w:r>
    </w:p>
    <w:p>
      <w:pPr>
        <w:pStyle w:val="TextBody"/>
        <w:spacing w:lineRule="exact" w:line="316"/>
        <w:ind w:left="126" w:right="108" w:firstLine="681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16"/>
        <w:ind w:left="126" w:right="108" w:firstLine="681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личие у педагога обучающихся, имеющих достижения различного уровня</w:t>
      </w:r>
    </w:p>
    <w:p>
      <w:pPr>
        <w:pStyle w:val="TextBody"/>
        <w:spacing w:lineRule="exact" w:line="316"/>
        <w:ind w:left="126" w:right="108" w:firstLine="68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 неоднократно принимали участие в творческих конкурсах (Приложение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амилия учас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ластной конкурс литературного творчества детей «Мир, в котором я хочу жит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жевников И., 3 кл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Щербак ., 3 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лагодар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ый конкурс «Рождественский карнавал», номинация «Выразительное чтение и актерское мастерст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 И., 4 к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ликов В., 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3 мест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ластной конкурс творческих работ «Голоса отваги», номинация «Синий платоче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усева А., 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ный экологический фестиваль «Приглашаем в Экоград всех девчонок и ребя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лектив 4 «А»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лагодарственное пись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ый конкурс творческих работ «Пожарные – это люди отважной профессии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цкая А., 4 к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лектив 4 «А»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творческий конкурс «Салют, Сибирячок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4 «А»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за 1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детско-юношеский конкурс литературно-художественного творчества «Я помню! Я горжусь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3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курс проектов «Мой ми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4 «А» класса за проект «Живи, книга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2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и юношеской кни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4 «А»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за активное учас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экологический фестиваль детско-юношеского творчества «Белая берез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лемешева Елена,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имени В.М. Сми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лемешева Елена,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</w:t>
            </w:r>
            <w:r>
              <w:rPr>
                <w:rStyle w:val="FontStyle28"/>
                <w:sz w:val="28"/>
                <w:szCs w:val="28"/>
              </w:rPr>
              <w:t>МКУК «МЦБ» на лучшего чит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юкин Алексей, 3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побе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конкурса художественного чтения «Этот вечный огонь нам завещанный…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ская Вале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6"/>
        <w:ind w:left="126" w:right="108" w:firstLine="681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101"/>
        <w:widowControl/>
        <w:spacing w:lineRule="exact" w:line="312" w:before="86" w:after="0"/>
        <w:rPr>
          <w:rStyle w:val="FontStyle27"/>
          <w:sz w:val="28"/>
          <w:szCs w:val="28"/>
        </w:rPr>
      </w:pP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807" w:hanging="276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07" w:hanging="276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9">
    <w:name w:val="Абзац списка"/>
    <w:basedOn w:val="Normal"/>
    <w:qFormat/>
    <w:pPr>
      <w:widowControl w:val="false"/>
      <w:ind w:left="385" w:hanging="3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70103.ru/load" TargetMode="External"/><Relationship Id="rId3" Type="http://schemas.openxmlformats.org/officeDocument/2006/relationships/hyperlink" Target="http://pedsovet.org/articles/article/listOwne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9:52:00Z</dcterms:created>
  <dc:creator>Кунц Татьяна Владимировна</dc:creator>
  <dc:description/>
  <cp:keywords/>
  <dc:language>en-US</dc:language>
  <cp:lastModifiedBy>Наталья -ПК</cp:lastModifiedBy>
  <cp:lastPrinted>2016-12-12T12:51:00Z</cp:lastPrinted>
  <dcterms:modified xsi:type="dcterms:W3CDTF">2024-05-12T23:39:00Z</dcterms:modified>
  <cp:revision>4</cp:revision>
  <dc:subject/>
  <dc:title/>
</cp:coreProperties>
</file>