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5"/>
        <w:gridCol w:w="6021"/>
      </w:tblGrid>
      <w:tr>
        <w:trPr>
          <w:trHeight w:val="46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Обеззараживает раны, используется для производства дёгтя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Содержит аскорбиновую кислоту, повышает иммунитет, помогает при бронхите, воспалении лёгких, кашле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В старину отвар добавляли в медовуху, чтобы замедлить опьянение, возбуждает аппетит, избавляет от паразитов.</w:t>
            </w:r>
          </w:p>
        </w:tc>
      </w:tr>
      <w:tr>
        <w:trPr>
          <w:trHeight w:val="31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Имеет стойкий приятный запах, богато витамином С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8"/>
                <w:szCs w:val="48"/>
                <w:shd w:fill="FFFFFF" w:val="clear"/>
              </w:rPr>
              <w:t>Ей можно полоскать горло при ангине, волосы для придания им мягкости, широко используется в косметологии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Используется для приготовления бодрящего целебного напитка, в том числе и на Курорте «Русь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Установите соответствие в действиях по спасению при кораблекрушении с помощью стрело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tbl>
      <w:tblPr>
        <w:tblW w:w="1372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6487"/>
      </w:tblGrid>
      <w:tr>
        <w:trPr>
          <w:trHeight w:val="151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е плыв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укой</w:t>
            </w:r>
          </w:p>
        </w:tc>
      </w:tr>
      <w:tr>
        <w:trPr>
          <w:trHeight w:val="153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Маш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громче</w:t>
            </w:r>
          </w:p>
        </w:tc>
      </w:tr>
      <w:tr>
        <w:trPr>
          <w:trHeight w:val="151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рич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за судном</w:t>
            </w:r>
          </w:p>
        </w:tc>
      </w:tr>
      <w:tr>
        <w:trPr>
          <w:trHeight w:val="2729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енужные предмет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дежды</w:t>
            </w:r>
          </w:p>
        </w:tc>
      </w:tr>
      <w:tr>
        <w:trPr>
          <w:trHeight w:val="151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е теря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силы</w:t>
            </w:r>
          </w:p>
        </w:tc>
      </w:tr>
      <w:tr>
        <w:trPr>
          <w:trHeight w:val="151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Бере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выбро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48:00Z</dcterms:created>
  <dc:creator>ДОЛ</dc:creator>
  <dc:description/>
  <cp:keywords/>
  <dc:language>en-US</dc:language>
  <cp:lastModifiedBy>ДОЛ</cp:lastModifiedBy>
  <cp:lastPrinted>2019-07-10T12:47:00Z</cp:lastPrinted>
  <dcterms:modified xsi:type="dcterms:W3CDTF">2019-07-10T04:48:00Z</dcterms:modified>
  <cp:revision>4</cp:revision>
  <dc:subject/>
  <dc:title>Праздник безопасности в летнем лагере</dc:title>
</cp:coreProperties>
</file>