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Предварительное задание: </w:t>
      </w:r>
      <w:r>
        <w:rPr>
          <w:i/>
          <w:sz w:val="28"/>
          <w:szCs w:val="28"/>
          <w:shd w:fill="FFFFFF" w:val="clear"/>
        </w:rPr>
        <w:t>выучить слова «Песенки о лете», выбрать команду 10-12 человек от каждого отряда, придумать девиз и название команды, подготовить плакаты и кричалки для болельщиков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«Русь спортивн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способствовать укреплению здоровья детей, развитие их двигательной актив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детям возможность продемонстрировать спортивные качества (ловкость, быстроту, силу, выносливость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соперничества, умение побеждать и достойно проигрыва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чувство коллективиз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орогие друзья! Давайте поздороваемся! Я приветствую вас! А теперь вы машите руками и кричите привет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sz w:val="28"/>
          <w:szCs w:val="28"/>
          <w:shd w:fill="FFFFFF" w:val="clear"/>
        </w:rPr>
        <w:t>Кого зовут Никита, Оля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ли Мария и Олег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ейчас вы громко, что есть мочи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ажите громко нам … ПРИВЕТ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го назвали Настей, Дашей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просим так же Кать и Свет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азать нам вежливо, но четко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шлете нам вы свой … ПРИВЕТ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нилы, Вани и Андрюшки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чу вам дать один совет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ш день удачным очень будет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ль вы нам скажете … ПРИВЕТ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Сонь, Анюток, Павлов, Лен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ажу и это не секрет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будем рады видеть чаще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гда те крикнут всем … ПРИВЕТ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изы, Леши, Димы, Кости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 сегодня вышли в свет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 пришли сегодня в гости: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кричите нам … ПРИВЕТ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х тех, кого мы не назвали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мен так много счёту нет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кто сидит сегодня в зале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ажите громче всех … ПРИВЕТ!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ем трудном веке, в нашем бурном веке, </w:t>
      </w:r>
    </w:p>
    <w:p>
      <w:pPr>
        <w:pStyle w:val="Normal"/>
        <w:rPr/>
      </w:pPr>
      <w:r>
        <w:rPr>
          <w:sz w:val="28"/>
          <w:szCs w:val="28"/>
        </w:rPr>
        <w:t xml:space="preserve">Без движенья, спорта жить никак нельз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пион таится в каждом челове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ерить в это! Физкультпривет, друзь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песни Барбариков «Друзь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днимитесь, сидн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 лежебо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жизни тихим шагом мир не обой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 такой широкий, мир такой высокий, </w:t>
      </w:r>
    </w:p>
    <w:p>
      <w:pPr>
        <w:pStyle w:val="Normal"/>
        <w:rPr/>
      </w:pPr>
      <w:r>
        <w:rPr>
          <w:sz w:val="28"/>
          <w:szCs w:val="28"/>
        </w:rPr>
        <w:t xml:space="preserve">Сколько взять барьеров надо на пу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первый барьер –музыкальная разми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«Музыкальная разминка» (если нет возможности подключить экран и проектор, ребята повторяют движения за вожаты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нашем трудном веке, в нашем бурном ве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му без спорта не прожить вов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пион таится в каждом челове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чтобы в это верил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 команды от каждого отряда выйти вперед и представить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называют свои названия и девиз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орт всегда – стремленье само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 всегда здоровым, сердцем моло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вение к победе, музыка движ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трой спортивный путь зовут 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аю команды к главным спортивным испытания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ходят спортивные эстафеты или полоса препятствий для команд. Среди болельщиков можно провести конкурс «Слабо», соревнование на самую громкую кричалку и т.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соревнования все отряды снова собираются на главной площад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нашей жизни всё мгновенн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ё проходит и пройдё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ртом надо непременн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ниматься круглый го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ыгать, бегать, отжимать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уз тяжелый подним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утрам тренировать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ометровку пробегать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Приглашаю всех еще раз заняться спорто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 «Повторяй движен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здравляем вас, спортсмен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желанных вам побе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и вправду суперме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м преград на свете не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Награждение команд, вручение дипломов. Предсказания игрокам, отличившимся в каком-либо виде соревновани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рганизм у тебя молодой да сильный, ждет тебя завтра обед обильный. </w:t>
      </w:r>
    </w:p>
    <w:p>
      <w:pPr>
        <w:pStyle w:val="Normal"/>
        <w:rPr/>
      </w:pPr>
      <w:r>
        <w:rPr>
          <w:sz w:val="28"/>
          <w:szCs w:val="28"/>
        </w:rPr>
        <w:t>А тебе сказать хочу строго: ждет тебя похвала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сегодня грустить не надо. Впереди у тебя – танцы до уп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пуговицу потеряешь и не найдешь, зато новых друзей приобрет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вое хорошее настроенье? Тебя скоро пригласят на день рожд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знал, никто не ведал, что у тебя – в конкурсе по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у тебя – целый ворох с горкой, а еще будет в комнате убо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достался драгоценный дар – ты летом получишь шоколадный заг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бе желаем счастливого пути. Поездка ждет тебя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шлем тебе поклон, увидишь скоро сладкий 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все легко и просто, ждет тебя прибавление в весе и ро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А теперь поиграем в одну игру, которая так и называется: «100 ребят». </w:t>
        <w:br/>
      </w:r>
      <w:r>
        <w:rPr>
          <w:i/>
          <w:sz w:val="28"/>
          <w:szCs w:val="28"/>
        </w:rPr>
        <w:t>Участники становятся в круг и повторяют за водящим следующие слова и движения.</w:t>
      </w:r>
      <w:r>
        <w:rPr>
          <w:sz w:val="28"/>
          <w:szCs w:val="28"/>
        </w:rPr>
        <w:br/>
        <w:t>У нас в отряде 100 ребят , </w:t>
        <w:br/>
        <w:t>100 ребят  у нас в отряде. </w:t>
        <w:br/>
        <w:t>Они играют, они смеются </w:t>
        <w:br/>
        <w:t>И только делают вот так! </w:t>
        <w:br/>
      </w:r>
      <w:r>
        <w:rPr>
          <w:i/>
          <w:sz w:val="28"/>
          <w:szCs w:val="28"/>
        </w:rPr>
        <w:t>Затем водящий поочерёдно называет части тела, которыми необходимо начать трясти. Например, у нас в отряде ……и только делают вот так: правая рука (все начинают трясти правой рукой). </w:t>
      </w:r>
      <w:r>
        <w:rPr>
          <w:sz w:val="28"/>
          <w:szCs w:val="28"/>
        </w:rPr>
        <w:br/>
        <w:t xml:space="preserve">Продолжаем: у нас в отряде …… делают вот так: правая рука, левая рука правое и левое плечо, голова, туловищ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Друзья! Впереди у нас солнечное лето. Пусть оно будет веселым и задорным, озорным и счастливым!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Не тушуйся. Не стесняй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ходись без доктор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оим телом занимай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 здоров! Всегда здоров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рошего вам летнего отдыха!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  <w:shd w:fill="FFFFFF" w:val="clear"/>
        </w:rPr>
        <w:t>Звучит «Песенка о лете» в исполнении всех отрядов.</w:t>
      </w:r>
      <w:r>
        <w:rPr>
          <w:i/>
          <w:color w:val="000000"/>
          <w:sz w:val="27"/>
          <w:szCs w:val="27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50:00Z</dcterms:created>
  <dc:creator>Kultorg</dc:creator>
  <dc:description/>
  <cp:keywords/>
  <dc:language>en-US</dc:language>
  <cp:lastModifiedBy>RePack by Diakov</cp:lastModifiedBy>
  <dcterms:modified xsi:type="dcterms:W3CDTF">2020-01-12T11:41:00Z</dcterms:modified>
  <cp:revision>7</cp:revision>
  <dc:subject/>
  <dc:title>1 чтец: В нашем трудном веке, в нашем бурном веке,</dc:title>
</cp:coreProperties>
</file>