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задание: </w:t>
      </w:r>
      <w:r>
        <w:rPr>
          <w:i/>
          <w:sz w:val="28"/>
          <w:szCs w:val="28"/>
        </w:rPr>
        <w:t>подготовить 1 песню в исполнении отряда, 1 музыкальную игру со зрителями, песни для конкурса вокалистов (по желанию участников), выучить слова песни «Ты, да я, да мы с тобой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курсной программы «Русь музыкальная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создать обстановку общей увлеченности и творчеств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 – тихо рядом сядем-</w:t>
        <w:br/>
        <w:t>Входит музыка в наш дом</w:t>
        <w:br/>
        <w:t>В удивительном наряде,</w:t>
        <w:br/>
        <w:t>Разноцветном, расписном.</w:t>
        <w:br/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аль бегут степные тройки,</w:t>
        <w:br/>
        <w:t>Тают в дымке голубой</w:t>
        <w:br/>
        <w:t>Это музыка торопит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едёт нас за собой. </w:t>
      </w:r>
    </w:p>
    <w:p>
      <w:pPr>
        <w:pStyle w:val="Style15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Ты, да я, да мы с тобой» под караоке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тправляемся вслед за музыкой вместе с ребятами 4-го отряда и песней…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иятно песни распевать, Но надо нам и поиграть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Музыкальную игру … проводят ребята из 4-го отряд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только есть прекрасного на свете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 музыка нам может передат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шум волны, и пенье птиц, и вете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 всё она нам может рассказа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расскажет она нам о … Песню… поет 3 отряд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 музыкой весело всюду живется. Игра музыкальная сейчас здесь начнется. Приглашаем на сцену 3-й отряд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играем в игру «Музыкальные звёзды», я начинаю, а вы продолжаете названия музыкальных групп и имена звезд эстрад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петые… (мошенники)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«Дискотека… (Авария)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Алла… (Пугачёв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«Иванушки… (Интернейшнл)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Дима… (Билан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«Чай… (Вдвоём)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sz w:val="28"/>
          <w:szCs w:val="28"/>
        </w:rPr>
        <w:t>«</w:t>
      </w:r>
      <w:hyperlink r:id="rId2" w:tgtFrame="_blank">
        <w:r>
          <w:rPr>
            <w:rStyle w:val="InternetLink"/>
            <w:sz w:val="28"/>
            <w:szCs w:val="28"/>
            <w:u w:val="single"/>
          </w:rPr>
          <w:t>Золотое… (кольцо</w:t>
        </w:r>
      </w:hyperlink>
      <w:r>
        <w:rPr>
          <w:sz w:val="28"/>
          <w:szCs w:val="28"/>
        </w:rPr>
        <w:t>)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«Синяя… (птица)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«Линкин… (парк)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То звонкою капелью засмеё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 вьюгой заметёт, запорош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ждём весенним радостно прольё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Листвою золотою закружит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лушаем песню в исполнении 2-го отряд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И опять пришла пора – у нас музыкальная игра. Которую проведет для нас 2-й отряд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ют, танцуют, веселятся де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росто слушают, закрыв глаз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красно, что есть музыка на свет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без неё прожить никак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глашаем на сцену участников из 1-го отряд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 умеет петь и танцевать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еще приятно под музыку играт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льная игра от 1-го отряд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сейчас для вас, ребятки,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льные загадки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ркестре узнают нас по раскату мед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ак не обойтись без нас и на обеде. (Тарелки)</w:t>
      </w:r>
    </w:p>
    <w:p>
      <w:pPr>
        <w:pStyle w:val="Style16"/>
        <w:ind w:left="6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пех мне в группе медных обеспечен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а я в тех домах, где топят печи. (Труба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 сестренок очень дружных,</w:t>
      </w:r>
    </w:p>
    <w:p>
      <w:pPr>
        <w:pStyle w:val="Style15"/>
        <w:shd w:fill="FFFFFF" w:val="clear"/>
        <w:spacing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песне очень нужных.</w:t>
      </w:r>
    </w:p>
    <w:p>
      <w:pPr>
        <w:pStyle w:val="Style15"/>
        <w:shd w:fill="FFFFFF" w:val="clear"/>
        <w:spacing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у не сочинишь,</w:t>
      </w:r>
    </w:p>
    <w:p>
      <w:pPr>
        <w:pStyle w:val="Style15"/>
        <w:shd w:fill="FFFFFF" w:val="clear"/>
        <w:spacing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их не пригласишь. (Ноты)</w:t>
      </w:r>
    </w:p>
    <w:p>
      <w:pPr>
        <w:pStyle w:val="Style16"/>
        <w:shd w:fill="FFFFFF" w:val="clear"/>
        <w:spacing w:lineRule="auto" w:line="240" w:before="0" w:after="0"/>
        <w:ind w:left="64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, звонкий, всем знакомы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линейки с нами в школе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обь на нем стучим всегда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мкий звук — не ерунда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трумент не зря нам дан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стучали в... (барабан)</w:t>
      </w:r>
    </w:p>
    <w:p>
      <w:pPr>
        <w:pStyle w:val="Style15"/>
        <w:shd w:fill="FFFFFF" w:val="clear"/>
        <w:spacing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нит струна, поет она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есня всем ее слышна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сть струн играют что угодно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инструмент тот вечно модный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никогда не станет старым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т инструмент зовем... (гитарой)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 зовем роялем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 трудом на нем играю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мче, тише, громче, тише —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игру мою услышат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ью по клавишам я рьяно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струмент мой — ... (фортепиано)</w:t>
      </w:r>
    </w:p>
    <w:p>
      <w:pPr>
        <w:pStyle w:val="Style15"/>
        <w:shd w:fill="FFFFFF" w:val="clear"/>
        <w:spacing w:before="0" w:after="0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 музыкантов, что вместе играют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узыку вместе они исполняют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вает он струнный и духовой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страдный, народный и всякий другой. (Оркестр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ы умеете петь? Сейчас я попрошу вас всех спеть, но очень необычно. Задание: на мелодию песни «Голубой вагон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sz w:val="28"/>
          <w:szCs w:val="28"/>
        </w:rPr>
        <w:t>1 отряд (зажмите  пальцами носы) и пойт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2 отряд (высунув язык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3 отряд поёт, закусив нижнюю губ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sz w:val="28"/>
          <w:szCs w:val="28"/>
        </w:rPr>
        <w:t>4 отряд (им помогают ладошки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Все отряды (поют в трубу)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кого не пытай, ни спроси, петь всегда любили на Руси. 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ли все и всюду, стар и млад. Каждый песне и сегодня рад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емте, друзья! А петь мы будем песни из мультфильмов. И заодно проверим, чей отряд самый музыкальный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лее программу продолжает Конкурс вокалистов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юри подводит итоги, а мы поем песню Барбариков «Друзья»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граждение участников конкурса, продолжение мультконцерта для желающих.</w:t>
      </w:r>
    </w:p>
    <w:p>
      <w:pPr>
        <w:pStyle w:val="Style15"/>
        <w:shd w:fill="FFFFFF" w:val="clear"/>
        <w:spacing w:lineRule="atLeast" w:line="294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at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3:36:00Z</dcterms:created>
  <dc:creator>Dol</dc:creator>
  <dc:description/>
  <cp:keywords/>
  <dc:language>en-US</dc:language>
  <cp:lastModifiedBy>RePack by Diakov</cp:lastModifiedBy>
  <dcterms:modified xsi:type="dcterms:W3CDTF">2020-01-12T11:43:00Z</dcterms:modified>
  <cp:revision>14</cp:revision>
  <dc:subject/>
  <dc:title/>
</cp:coreProperties>
</file>