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задание: </w:t>
      </w:r>
      <w:r>
        <w:rPr>
          <w:i/>
          <w:sz w:val="28"/>
          <w:szCs w:val="28"/>
        </w:rPr>
        <w:t>выучить слова песни «Что такое доброта», распределить детей из каждого отряда по номинациям для награждения: «Везде и всюду» (самые активные и творческие), «Незаменимые помощники» (помощники воспитателей, вожатых, поваров и т.д.), «Друзья спорта», «Лучшие друзья» (самые общительные, компанейские), «Свет звезды» (самые скромные, добрые и т.д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закрытия смены «Вот оно какое наше лет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мероприятия: </w:t>
      </w:r>
      <w:r>
        <w:rPr>
          <w:sz w:val="28"/>
          <w:szCs w:val="28"/>
        </w:rPr>
        <w:t>подведение итогов лагерной 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друзья! Мы вновь собрались с вами на ставшей такой родной Площади Добр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бы не хотелось нам прощаться,</w:t>
      </w:r>
    </w:p>
    <w:p>
      <w:pPr>
        <w:pStyle w:val="Normal"/>
        <w:jc w:val="both"/>
        <w:rPr/>
      </w:pPr>
      <w:r>
        <w:rPr>
          <w:sz w:val="28"/>
          <w:szCs w:val="28"/>
        </w:rPr>
        <w:t>Увы, но этот день наст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бликах солнечного братства</w:t>
      </w:r>
    </w:p>
    <w:p>
      <w:pPr>
        <w:pStyle w:val="Normal"/>
        <w:jc w:val="both"/>
        <w:rPr/>
      </w:pPr>
      <w:r>
        <w:rPr>
          <w:sz w:val="28"/>
          <w:szCs w:val="28"/>
        </w:rPr>
        <w:t>Он нас на площади соб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им в памяти все  вст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ир добра и красоты.</w:t>
      </w:r>
    </w:p>
    <w:p>
      <w:pPr>
        <w:pStyle w:val="Normal"/>
        <w:jc w:val="both"/>
        <w:rPr/>
      </w:pPr>
      <w:r>
        <w:rPr>
          <w:sz w:val="28"/>
          <w:szCs w:val="28"/>
        </w:rPr>
        <w:t>Пускай исполнит этот веч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ы ваши и мечт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Барбариков «Друзь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shd w:fill="FFFFFF" w:val="clear"/>
        </w:rPr>
        <w:t>А как много у нас ребят и они все такие разные и классные, сейчас посмотрим на них.</w:t>
        <w:br/>
        <w:t>..... – Ангелины встаньте покажитесь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Димы встаньте  улыбнитесь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 Влады встаньте  наклонитесь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 Насти встаньте отзовитесь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Алёши  встаньте потянитесь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Лены встаньте причешитесь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Кириллы встаньте похлопайте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Вики встаньте потопайте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Жени встаньте попрыгайте;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..... – А Софии встаньте помашите ручк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е время, проведенное в лагере – это смех, радость, сюрпризы, и тепло человеческих сердец. </w:t>
      </w:r>
    </w:p>
    <w:p>
      <w:pPr>
        <w:pStyle w:val="Normal"/>
        <w:spacing w:before="0" w:after="0"/>
        <w:contextualSpacing/>
        <w:rPr/>
      </w:pPr>
      <w:r>
        <w:rPr>
          <w:iCs/>
          <w:sz w:val="28"/>
          <w:szCs w:val="28"/>
          <w:shd w:fill="FFFFFF" w:val="clear"/>
        </w:rPr>
        <w:t>Вы друг другу помогайте,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На вопросы отвечайте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Только "Да" и только "Нет" Дружно дайте мне ответ: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Если "нет" вы говорите,</w:t>
      </w:r>
      <w:r>
        <w:rPr>
          <w:rStyle w:val="Appleconvertedspace"/>
          <w:iCs/>
          <w:sz w:val="28"/>
          <w:szCs w:val="28"/>
          <w:shd w:fill="FFFFFF" w:val="clear"/>
        </w:rPr>
        <w:t xml:space="preserve">  </w:t>
      </w:r>
      <w:r>
        <w:rPr>
          <w:iCs/>
          <w:sz w:val="28"/>
          <w:szCs w:val="28"/>
          <w:shd w:fill="FFFFFF" w:val="clear"/>
        </w:rPr>
        <w:t>То ногами постучите,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Если говорите "Да"-</w:t>
      </w:r>
      <w:r>
        <w:rPr>
          <w:rStyle w:val="Appleconvertedspace"/>
          <w:iCs/>
          <w:sz w:val="28"/>
          <w:szCs w:val="28"/>
          <w:shd w:fill="FFFFFF" w:val="clear"/>
        </w:rPr>
        <w:t xml:space="preserve">  </w:t>
      </w:r>
      <w:r>
        <w:rPr>
          <w:iCs/>
          <w:sz w:val="28"/>
          <w:szCs w:val="28"/>
          <w:shd w:fill="FFFFFF" w:val="clear"/>
        </w:rPr>
        <w:t>В ладоши хлопайте тогда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В лагерь ходит старый дед.</w:t>
      </w:r>
      <w:r>
        <w:rPr>
          <w:rStyle w:val="Appleconvertedspace"/>
          <w:iCs/>
          <w:sz w:val="28"/>
          <w:szCs w:val="28"/>
          <w:shd w:fill="FFFFFF" w:val="clear"/>
        </w:rPr>
        <w:t xml:space="preserve">  </w:t>
      </w:r>
      <w:r>
        <w:rPr>
          <w:iCs/>
          <w:sz w:val="28"/>
          <w:szCs w:val="28"/>
          <w:shd w:fill="FFFFFF" w:val="clear"/>
        </w:rPr>
        <w:t>Это правда, дети?.. (Нет - дети стучат ногами)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Внука водит он туда?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Отвечайте дружно... (Да - хлопают в ладоши)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Наш воспитатель класс всегда?</w:t>
      </w:r>
      <w:r>
        <w:rPr>
          <w:rStyle w:val="Appleconvertedspace"/>
          <w:iCs/>
          <w:sz w:val="28"/>
          <w:szCs w:val="28"/>
          <w:shd w:fill="FFFFFF" w:val="clear"/>
        </w:rPr>
        <w:t xml:space="preserve">  </w:t>
      </w:r>
      <w:r>
        <w:rPr>
          <w:iCs/>
          <w:sz w:val="28"/>
          <w:szCs w:val="28"/>
          <w:shd w:fill="FFFFFF" w:val="clear"/>
        </w:rPr>
        <w:t>Отвечаем дружно… (Да)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После пятницы - среда?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Дружно мы ответим... (Нет)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Будем лагерь помнить мы всегда?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Отвечаем, дети... (Да)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br/>
        <w:t xml:space="preserve"> День в лагере веселый?.. (Да)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Ждут вас игры и приколы?.. ( Да)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  <w:t>С юмором у вас в порядке?.. (Да)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Будем   танцевать вприсядку?.. (Нет)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br/>
      </w:r>
      <w:r>
        <w:rPr>
          <w:i/>
          <w:sz w:val="28"/>
          <w:szCs w:val="28"/>
        </w:rPr>
        <w:t>Танец-повторялка «Чика-ри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 каждого из вас были свои шаги к успеху – большие или маленькие. Кто-то научился творить красоту своими руками, кто-то научился здорово петь и танцевать, кто-то побил спортивные рекорды, а кто-то просто весело общался с ребятами! И вся наша летняя смена прошла в хорошем настроен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сенка о л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ребята, вы получаете заслуженные аплодисменты, а я хочу отметить сегодня тех ребят, которые сделали самый большой шаг к успеху. В нашем лагере есть такие люди, без которых не обходилось не одно мероприятие, которые были везде, проявляли себя всегда и успевали всюду. Я объявляю номинацию «ВЕЗДЕ И ВСЮДУ». На них, на этих хороших людях и держится земля и наш лаг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, фанфа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леш-моб «Родина мо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было прийти в лагерь, честно посещать мероприятия, с аппетитом кушать, с удовольствием играть, петь, читать, рисовать, но ведь нет же! Всегда находятся неравнодушные личности, которые готовы подставить свое плечо тому, кто в нем нуждается! Как  вы думаете, справились бы воспитатели и вожатые без помощников? Настало время наградить героев дня в номинации «НЕЗАМЕНИМЫЕ ПОМОЩНИК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, фанфа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игра «Помогатор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наете, что путь спортсмена к олимпийским медалям начинается с дворовых площадок. Вот и у нас есть свои чемпионы. Может быть, когда-нибудь они тоже станут известными спортсменами и мы будем гордиться знакомством с ними. Я хочу наградить тех, кого можно с уверенностью назвать – «ДРУЗЬЯ СПОРТ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, фанфа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-повторялка «Арам-зам-за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е есть в нашем лагере люди, за которых могут быть спокойны их родные. Эти ребята никогда и нигде не пропадут, потому что умеют делать самое  главное в жизни – умеют дружить и общаться друг с другом. У нас номинация «ЛУЧШИЕ ДРУЗЬ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, фанфа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рузь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такое замечательное выражение «Если звезды зажигают, значит, это кому-нибудь нужно…» Но свет далеких звезд виден не всегда. И в нашем лагере есть ребята, чьи скромность и доброта стали настоящим украшением отрядной жизни. Объявляю номинацию «СВЕТ ЗВЕЗДЫ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, фанфар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игра «Цоку-цоку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ы умеете считать? Так давайте вместе посчитаем до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 получится в жизни у вас –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 были чтоб всегда –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ушу грело изнутри –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или все в любви и мире – 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икогда не унывать –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 чтоб было всем не счесть – ш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епло дарили всем – сем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 урожайной была осень – восем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орошо все будет верить – дев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конец, побольше добрых песен – деся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Что такое доброт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рожили 15 дней. И это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быстро пролетели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рено нам было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тчего же – не пон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ыстро сердце застуч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лез намокнет парап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чи, хмурясь, разойд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нимут нас в последний раз </w:t>
      </w:r>
    </w:p>
    <w:p>
      <w:pPr>
        <w:pStyle w:val="Normal"/>
        <w:rPr/>
      </w:pPr>
      <w:r>
        <w:rPr>
          <w:sz w:val="28"/>
          <w:szCs w:val="28"/>
        </w:rPr>
        <w:t>Вожатые… и улыбну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сейчас прошу каждый отряд  встать в свой круг вместе со своими вожатыми. Положите правую руку на плечо соседа справа, а левую руку на пояс соседу слева. Знайте, что рядом с вами люди, которые помогут в трудную минуту и люди, которые нуждаются в вашей поддержке. Поймайте это мгновение и запомните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«Ты, да я, да мы с тобо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стал момент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краткой наша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мы: до свидания!</w:t>
      </w:r>
    </w:p>
    <w:p>
      <w:pPr>
        <w:pStyle w:val="Normal"/>
        <w:rPr/>
      </w:pPr>
      <w:r>
        <w:rPr>
          <w:sz w:val="28"/>
          <w:szCs w:val="28"/>
        </w:rPr>
        <w:t>И до скорых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2:00Z</dcterms:created>
  <dc:creator>АДМ</dc:creator>
  <dc:description/>
  <cp:keywords/>
  <dc:language>en-US</dc:language>
  <cp:lastModifiedBy>RePack by Diakov</cp:lastModifiedBy>
  <cp:lastPrinted>2016-08-05T18:58:00Z</cp:lastPrinted>
  <dcterms:modified xsi:type="dcterms:W3CDTF">2020-01-12T11:49:00Z</dcterms:modified>
  <cp:revision>9</cp:revision>
  <dc:subject/>
  <dc:title>                       Сценарий закрытия смены</dc:title>
</cp:coreProperties>
</file>