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 теста (обведите букву правильного ответа).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86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1. Ты один дома, смотришь любимую передачу, и вдруг у тебя задымился телевизор. Что нужно сделать?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лить телевизор водо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звать кого-нибудь на помощь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пытаться потушить, а если не получится, вызвать пожарны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лючить ток, накинуть па телевизор плотную ткань, позвонить по телефону 01.</w:t>
            </w:r>
          </w:p>
        </w:tc>
      </w:tr>
      <w:tr>
        <w:trPr>
          <w:trHeight w:val="247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2. Ты вечером возвращаешься домой и чувствуешь сильный запах газа. Что ты сделаешь?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ервым делом! зажгу свет и спичкой проверю, откуда идет газ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йду понюхаю, откуда пахне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звоню в газовую службу и пойду на улицу ждать, когда они приеду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рою окно, постараюсь перекрыть газ и позвоню по телефону 04 и все это буду делать, не включая света.</w:t>
            </w:r>
          </w:p>
        </w:tc>
      </w:tr>
      <w:tr>
        <w:trPr>
          <w:trHeight w:val="416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 Ты живешь на 8-м этаже. В твоем подъезде пожар, и тебе срочно нужно покинуть здание. Как ты поступишь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) Спущусь на лифте, так намного быстре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) Пойду по лестнице пешком, приложив  мокрую салфетку к органам дыха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) Выйду на балкон и попытаюсь спуститься вниз с помощью подручных средст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50:00Z</dcterms:created>
  <dc:creator>ДОЛ</dc:creator>
  <dc:description/>
  <cp:keywords/>
  <dc:language>en-US</dc:language>
  <cp:lastModifiedBy>RePack by Diakov</cp:lastModifiedBy>
  <dcterms:modified xsi:type="dcterms:W3CDTF">2019-07-09T05:50:00Z</dcterms:modified>
  <cp:revision>2</cp:revision>
  <dc:subject/>
  <dc:title>Праздник безопасности в летнем лагере</dc:title>
</cp:coreProperties>
</file>