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едварительное задание</w:t>
      </w:r>
      <w:r>
        <w:rPr>
          <w:i/>
          <w:sz w:val="28"/>
          <w:szCs w:val="28"/>
        </w:rPr>
        <w:t>: После распределения детей по отрядам каждый отряд получает задание: придумать название и девиз, подготовить музыкальный номер, выучить слова песни Барбариков «Друзья». На выполнение задание отводится 1-1,5 часа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открытия лагеря «Знакомьтесь: это мы!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мероприятия: </w:t>
      </w:r>
      <w:r>
        <w:rPr>
          <w:color w:val="000000"/>
          <w:sz w:val="28"/>
          <w:szCs w:val="28"/>
        </w:rPr>
        <w:t>создание атмосферы праздника, доброжелательности, благоприятного настроя на летний отдых.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ветствуем всех собравшихся в нашем лагере на площади Доброты. А кто же здесь собрался? Сейчас проверим. Я называю номер отряда, а вы кричите свое название. </w:t>
      </w:r>
      <w:r>
        <w:rPr>
          <w:i/>
          <w:sz w:val="28"/>
          <w:szCs w:val="28"/>
        </w:rPr>
        <w:t>(повторить номера каждого отряда несколько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яды, назовите свои девизы… </w:t>
      </w:r>
      <w:r>
        <w:rPr>
          <w:i/>
          <w:sz w:val="28"/>
          <w:szCs w:val="28"/>
        </w:rPr>
        <w:t>(называют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такое детский лагерь?</w:t>
        <w:br/>
        <w:t>Это лето и жара!</w:t>
        <w:br/>
        <w:t>Это песни и веселье!</w:t>
        <w:br/>
        <w:t>Дружба с самого утра!</w:t>
        <w:br/>
        <w:t>Это завтрак и заряд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еселый детский сме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вкусные обед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музыка для все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все дружно поем песню Барбариков «Друзья</w:t>
      </w:r>
      <w:r>
        <w:rPr>
          <w:i/>
          <w:sz w:val="28"/>
          <w:szCs w:val="28"/>
        </w:rPr>
        <w:t>». (исполняется под карао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Игра –кричалка «Для меня»</w:t>
      </w:r>
      <w:r>
        <w:rPr>
          <w:sz w:val="28"/>
          <w:szCs w:val="28"/>
        </w:rPr>
        <w:br/>
        <w:t>Для кого распелись птички, для кого?</w:t>
        <w:br/>
        <w:t>-для меня</w:t>
        <w:br/>
        <w:t>Для кого настало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лето</w:t>
        </w:r>
      </w:hyperlink>
      <w:r>
        <w:rPr>
          <w:sz w:val="28"/>
          <w:szCs w:val="28"/>
        </w:rPr>
        <w:t>, для кого?</w:t>
        <w:br/>
        <w:t>-для меня</w:t>
        <w:br/>
        <w:t>Для кого вокруг веселье, для кого?</w:t>
        <w:br/>
        <w:t>-для меня</w:t>
        <w:br/>
        <w:t>Про кого я самый умный, про кого?</w:t>
        <w:br/>
        <w:t>-про меня</w:t>
        <w:br/>
        <w:t>Про кого я самый дружный, про кого?</w:t>
        <w:br/>
        <w:t>-про меня</w:t>
        <w:br/>
        <w:t>Для кого веселый лагерь, для кого?</w:t>
        <w:br/>
        <w:t>-дл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вы думаете, сегодня здесь все друзья? 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 это мы сейчас и узнаем. Давайте вместе поиграем.</w:t>
        <w:br/>
        <w:t>Мы сегодня все друзья: он, она, ты и я.</w:t>
        <w:br/>
        <w:t>Улыбнись соседу справа.</w:t>
        <w:br/>
        <w:t>Улыбнись соседу слева.</w:t>
        <w:br/>
        <w:t>Мы  - одна семья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уку дай тому, кто справа.</w:t>
        <w:br/>
        <w:t>Руку дай тому, кто слева.</w:t>
      </w:r>
    </w:p>
    <w:p>
      <w:pPr>
        <w:pStyle w:val="C2c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одна семья.</w:t>
      </w:r>
    </w:p>
    <w:p>
      <w:pPr>
        <w:pStyle w:val="C2c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ы погладь соседа справа…</w:t>
        <w:br/>
        <w:t>Приласкай соседа слева…</w:t>
      </w:r>
    </w:p>
    <w:p>
      <w:pPr>
        <w:pStyle w:val="C2c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- одна семья.</w:t>
      </w:r>
    </w:p>
    <w:p>
      <w:pPr>
        <w:pStyle w:val="C2c3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бними соседа справа.</w:t>
        <w:br/>
        <w:t>Обними соседа слева.</w:t>
        <w:br/>
        <w:t>Мы одна семья.</w:t>
      </w:r>
    </w:p>
    <w:p>
      <w:pPr>
        <w:pStyle w:val="C2c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орово, что все мы такие дружные! В подарок для вас музыкальный номер от отряда №1 </w:t>
      </w:r>
      <w:r>
        <w:rPr>
          <w:i/>
          <w:sz w:val="28"/>
          <w:szCs w:val="28"/>
        </w:rPr>
        <w:t>(название отря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кончите мои фразы. Участвуют все!</w:t>
        <w:br/>
      </w:r>
      <w:r>
        <w:rPr>
          <w:rStyle w:val="StrongEmphasis"/>
          <w:sz w:val="28"/>
          <w:szCs w:val="28"/>
        </w:rPr>
        <w:t>1:</w:t>
      </w:r>
      <w:r>
        <w:rPr>
          <w:sz w:val="28"/>
          <w:szCs w:val="28"/>
        </w:rPr>
        <w:t xml:space="preserve"> Лето - чудная пора, Детвора кричит …(ура!)</w:t>
        <w:br/>
      </w:r>
      <w:r>
        <w:rPr>
          <w:rStyle w:val="StrongEmphasis"/>
          <w:sz w:val="28"/>
          <w:szCs w:val="28"/>
        </w:rPr>
        <w:t>2:</w:t>
      </w:r>
      <w:r>
        <w:rPr>
          <w:sz w:val="28"/>
          <w:szCs w:val="28"/>
        </w:rPr>
        <w:t xml:space="preserve"> Нам и реки, и леса Дарят летом …(чудеса).</w:t>
        <w:br/>
      </w:r>
      <w:r>
        <w:rPr>
          <w:rStyle w:val="StrongEmphasis"/>
          <w:sz w:val="28"/>
          <w:szCs w:val="28"/>
        </w:rPr>
        <w:t>3:</w:t>
      </w:r>
      <w:r>
        <w:rPr>
          <w:sz w:val="28"/>
          <w:szCs w:val="28"/>
        </w:rPr>
        <w:t xml:space="preserve"> И весь мир вдруг стал таким: Звонким, радостным…(цветным).</w:t>
        <w:br/>
      </w:r>
      <w:r>
        <w:rPr>
          <w:rStyle w:val="StrongEmphasis"/>
          <w:sz w:val="28"/>
          <w:szCs w:val="28"/>
        </w:rPr>
        <w:t>4:</w:t>
      </w:r>
      <w:r>
        <w:rPr>
          <w:sz w:val="28"/>
          <w:szCs w:val="28"/>
        </w:rPr>
        <w:t xml:space="preserve"> Стала вся земля кругом Ярким, красочным …(ковром).</w:t>
        <w:br/>
      </w:r>
      <w:r>
        <w:rPr>
          <w:rStyle w:val="StrongEmphasis"/>
          <w:sz w:val="28"/>
          <w:szCs w:val="28"/>
        </w:rPr>
        <w:t>5:</w:t>
      </w:r>
      <w:r>
        <w:rPr>
          <w:sz w:val="28"/>
          <w:szCs w:val="28"/>
        </w:rPr>
        <w:t xml:space="preserve"> Где под куполом небес Зеленеет пышно …(лес).</w:t>
        <w:br/>
      </w:r>
      <w:r>
        <w:rPr>
          <w:rStyle w:val="StrongEmphasis"/>
          <w:sz w:val="28"/>
          <w:szCs w:val="28"/>
        </w:rPr>
        <w:t>6:</w:t>
      </w:r>
      <w:r>
        <w:rPr>
          <w:sz w:val="28"/>
          <w:szCs w:val="28"/>
        </w:rPr>
        <w:t xml:space="preserve"> А вокруг цветут цветы Небывалой… (красоты).</w:t>
        <w:br/>
      </w:r>
      <w:r>
        <w:rPr>
          <w:rStyle w:val="StrongEmphasis"/>
          <w:sz w:val="28"/>
          <w:szCs w:val="28"/>
        </w:rPr>
        <w:t>7:</w:t>
      </w:r>
      <w:r>
        <w:rPr>
          <w:sz w:val="28"/>
          <w:szCs w:val="28"/>
        </w:rPr>
        <w:t xml:space="preserve"> Средь колосьев у реки Засинели …(васильки).</w:t>
        <w:br/>
      </w:r>
      <w:r>
        <w:rPr>
          <w:rStyle w:val="StrongEmphasis"/>
          <w:sz w:val="28"/>
          <w:szCs w:val="28"/>
        </w:rPr>
        <w:t>8:</w:t>
      </w:r>
      <w:r>
        <w:rPr>
          <w:sz w:val="28"/>
          <w:szCs w:val="28"/>
        </w:rPr>
        <w:t xml:space="preserve"> И, приветствуя ребят, Колокольчики …(звенят).</w:t>
        <w:br/>
      </w:r>
      <w:r>
        <w:rPr>
          <w:rStyle w:val="StrongEmphasis"/>
          <w:sz w:val="28"/>
          <w:szCs w:val="28"/>
        </w:rPr>
        <w:t>9:</w:t>
      </w:r>
      <w:r>
        <w:rPr>
          <w:sz w:val="28"/>
          <w:szCs w:val="28"/>
        </w:rPr>
        <w:t xml:space="preserve"> Словно солнечные зайчики Золотятся …(одуванчики).</w:t>
        <w:br/>
      </w:r>
      <w:r>
        <w:rPr>
          <w:rStyle w:val="StrongEmphasis"/>
          <w:sz w:val="28"/>
          <w:szCs w:val="28"/>
        </w:rPr>
        <w:t>10:</w:t>
      </w:r>
      <w:r>
        <w:rPr>
          <w:sz w:val="28"/>
          <w:szCs w:val="28"/>
        </w:rPr>
        <w:t xml:space="preserve"> В мир добра и красоты Превращают мир …(цветы)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такие активные и весёлые. Молодцы! Для всех вас следующий номер от отряда №2 </w:t>
      </w:r>
      <w:r>
        <w:rPr>
          <w:i/>
          <w:sz w:val="28"/>
          <w:szCs w:val="28"/>
        </w:rPr>
        <w:t>(название отряд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Какие же весёлые и смышленые ребята собрались здесь. А кого же у нас сегодня больше? Девочек или мальчиков? Это мы сейчас узнаем.  Встаем со своих мест и выполняем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притопа, два прихлопа </w:t>
      </w:r>
      <w:r>
        <w:rPr>
          <w:i/>
          <w:sz w:val="28"/>
          <w:szCs w:val="28"/>
        </w:rPr>
        <w:t>(топаем и хлоп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ики, ёжики. </w:t>
      </w:r>
      <w:r>
        <w:rPr>
          <w:i/>
          <w:sz w:val="28"/>
          <w:szCs w:val="28"/>
        </w:rPr>
        <w:t>(крутим кистям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вальня, наковальня, </w:t>
      </w:r>
      <w:r>
        <w:rPr>
          <w:i/>
          <w:sz w:val="28"/>
          <w:szCs w:val="28"/>
        </w:rPr>
        <w:t>(стучим кулаками один по другому)</w:t>
      </w:r>
      <w:r>
        <w:rPr>
          <w:sz w:val="28"/>
          <w:szCs w:val="28"/>
        </w:rPr>
        <w:br/>
        <w:t>Ножницы, ножницы.</w:t>
      </w:r>
      <w:r>
        <w:rPr>
          <w:i/>
          <w:sz w:val="28"/>
          <w:szCs w:val="28"/>
        </w:rPr>
        <w:t xml:space="preserve"> (скрещиваем вытянутые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 на месте, бег на месте.</w:t>
        <w:br/>
        <w:t xml:space="preserve">Зайчики, зайчики. </w:t>
      </w:r>
      <w:r>
        <w:rPr>
          <w:i/>
          <w:sz w:val="28"/>
          <w:szCs w:val="28"/>
        </w:rPr>
        <w:t>(шевелим руками, приставленными к гол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дружно, ну-ка, вместе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вочки! Мальчики! </w:t>
      </w:r>
      <w:r>
        <w:rPr>
          <w:i/>
          <w:sz w:val="28"/>
          <w:szCs w:val="28"/>
        </w:rPr>
        <w:t>(кричим, кто громч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А теперь садимся на места и смотрим следующий номер от отряда №3 </w:t>
      </w:r>
      <w:r>
        <w:rPr>
          <w:i/>
          <w:sz w:val="28"/>
          <w:szCs w:val="28"/>
        </w:rPr>
        <w:t>(название отря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ки выкрасил румянец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а радостью г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 головы вскруж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вчонок и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ейчас танцевальный номер от всех нас: танец-повторялка. Покажем, чей отряд самый активный и веселый! </w:t>
      </w:r>
      <w:r>
        <w:rPr>
          <w:i/>
          <w:sz w:val="28"/>
          <w:szCs w:val="28"/>
        </w:rPr>
        <w:t>(танцевальная повторял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когда вы такие дружные и веселые. Надеемся, что такое настроение в нашем лагере будет всегда. А теперь пришла пора познакомиться с некоторыми законами, которые существуют в школьном лагер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дружб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, не забывайте, что вы одна коман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слова и дел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ритикуя, отвергай, отвергая, предлагай. Предлагайте, делайте, творите, проявляйте свою инициатив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дом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Лагерь наш – нам общий дом. Чистоту храните в н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природ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 природы – мир прекрасный. Не губи её напрас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поднятой руки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сли поднята рука, Значит – все молчат п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песн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песни ни дня, без песни ни шагу.</w:t>
        <w:br/>
        <w:t>В ней черпаем творчество, доброту и отв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ас звучит песня в исполнении отряда №4 </w:t>
      </w:r>
      <w:r>
        <w:rPr>
          <w:i/>
          <w:sz w:val="28"/>
          <w:szCs w:val="28"/>
        </w:rPr>
        <w:t>(название отря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Есть такая наука – статистика, которая все считает и никогда не ошибается. Она точно знает, где чего и сколько. И работают там люди – статисты. Сегодня я решила побыть таким статистом и выступить в роли «Живой газеты». Скажите, вы задумывались о том, сколько нас здесь, сколько нам лет и как нас зовут? Так в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с, детей, здесь – 85 челов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ьчиков – 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ек – 4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 общий возраст – примерно 935 л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 – 3400 к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ов в лагере – 1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отдыхают дети с самыми распространенными именами – Данил, Олег, Настя, Даша, Максим, Алексей, Александр и Александра, Алина, Катя, Таня </w:t>
      </w:r>
      <w:r>
        <w:rPr>
          <w:i/>
          <w:sz w:val="28"/>
          <w:szCs w:val="28"/>
        </w:rPr>
        <w:t>(дети с данными именами машут рук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ть среди нас и те, у кого очень редкие имена. Давайте на них посмотрим: Артемий, Ефим, Дана, Лия, Лейли, Клим, Илиана, Фёдор, Леонид, Аглая,  Таисия, Дарина, Мадина, Григорий, Егор, Эдуард </w:t>
      </w:r>
      <w:r>
        <w:rPr>
          <w:i/>
          <w:sz w:val="28"/>
          <w:szCs w:val="28"/>
        </w:rPr>
        <w:t>(дети с данными именами машут рукой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 много мы узнали друг о друге, но это еще не всё. В нашем лагере есть еще один отряд – отряд №5. Это самые креативные, самые бесстрашные, самые трудолюбивые и самые терпеливые ребята. Вы догадались, о ком речь? Конечно, это наши вожатые. Приглашаю их на сцену </w:t>
      </w:r>
      <w:r>
        <w:rPr>
          <w:i/>
          <w:sz w:val="28"/>
          <w:szCs w:val="28"/>
        </w:rPr>
        <w:t>(назвать вожатых по имен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в том, что они действительно такие вы сейчас убедитесь. Вожатые приглашают вас спеть вместе с ними. </w:t>
      </w:r>
      <w:r>
        <w:rPr>
          <w:i/>
          <w:sz w:val="28"/>
          <w:szCs w:val="28"/>
        </w:rPr>
        <w:t>(Песня-повторялка «Алые паруса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орогие девчонки и мальчишки! Пусть это лето будет самым не забываемым, самым солнечным и теплым от ваших улыбок и горячих сердец! Пусть каждый найдет себе любимое занятие и много новых хороших друзей! Счастливого вам летнего отдыха! А теперь для вас диско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меете считать до 10? Давайте вместе посчитаем.</w:t>
      </w:r>
    </w:p>
    <w:p>
      <w:pPr>
        <w:pStyle w:val="Normal"/>
        <w:rPr/>
      </w:pPr>
      <w:r>
        <w:rPr>
          <w:sz w:val="28"/>
          <w:szCs w:val="28"/>
        </w:rPr>
        <w:t>Пусть все получится в жизни у вас – это… раз!</w:t>
      </w:r>
    </w:p>
    <w:p>
      <w:pPr>
        <w:pStyle w:val="Normal"/>
        <w:rPr/>
      </w:pPr>
      <w:r>
        <w:rPr>
          <w:sz w:val="28"/>
          <w:szCs w:val="28"/>
        </w:rPr>
        <w:t>Здоровы были чтоб всегда – это… два!</w:t>
      </w:r>
    </w:p>
    <w:p>
      <w:pPr>
        <w:pStyle w:val="Normal"/>
        <w:rPr/>
      </w:pPr>
      <w:r>
        <w:rPr>
          <w:sz w:val="28"/>
          <w:szCs w:val="28"/>
        </w:rPr>
        <w:t>Чтоб душу грело изнутри – это… три</w:t>
      </w:r>
    </w:p>
    <w:p>
      <w:pPr>
        <w:pStyle w:val="Normal"/>
        <w:rPr/>
      </w:pPr>
      <w:r>
        <w:rPr>
          <w:sz w:val="28"/>
          <w:szCs w:val="28"/>
        </w:rPr>
        <w:t>Чтоб жили все в любви и мире – это… четыре!</w:t>
      </w:r>
    </w:p>
    <w:p>
      <w:pPr>
        <w:pStyle w:val="Normal"/>
        <w:rPr/>
      </w:pPr>
      <w:r>
        <w:rPr>
          <w:sz w:val="28"/>
          <w:szCs w:val="28"/>
        </w:rPr>
        <w:t>Чтоб никогда не унывать – это… пять!</w:t>
      </w:r>
    </w:p>
    <w:p>
      <w:pPr>
        <w:pStyle w:val="Normal"/>
        <w:rPr/>
      </w:pPr>
      <w:r>
        <w:rPr>
          <w:sz w:val="28"/>
          <w:szCs w:val="28"/>
        </w:rPr>
        <w:t>Друзей чтоб было всем не счесть – это… шесть!</w:t>
      </w:r>
    </w:p>
    <w:p>
      <w:pPr>
        <w:pStyle w:val="Normal"/>
        <w:rPr/>
      </w:pPr>
      <w:r>
        <w:rPr>
          <w:sz w:val="28"/>
          <w:szCs w:val="28"/>
        </w:rPr>
        <w:t>Чтоб тепло дарили всем – это… семь!</w:t>
      </w:r>
    </w:p>
    <w:p>
      <w:pPr>
        <w:pStyle w:val="Normal"/>
        <w:rPr/>
      </w:pPr>
      <w:r>
        <w:rPr>
          <w:sz w:val="28"/>
          <w:szCs w:val="28"/>
        </w:rPr>
        <w:t>Чтоб  урожайной была осень – это… восемь!</w:t>
      </w:r>
    </w:p>
    <w:p>
      <w:pPr>
        <w:pStyle w:val="Normal"/>
        <w:rPr/>
      </w:pPr>
      <w:r>
        <w:rPr>
          <w:sz w:val="28"/>
          <w:szCs w:val="28"/>
        </w:rPr>
        <w:t>Что хорошо все будет верить – это… девять!</w:t>
      </w:r>
    </w:p>
    <w:p>
      <w:pPr>
        <w:pStyle w:val="Normal"/>
        <w:rPr/>
      </w:pPr>
      <w:r>
        <w:rPr>
          <w:sz w:val="28"/>
          <w:szCs w:val="28"/>
        </w:rPr>
        <w:t>И, наконец, побольше добрых песен – это… дес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4:00Z</dcterms:created>
  <dc:creator>ДОЛ</dc:creator>
  <dc:description/>
  <cp:keywords/>
  <dc:language>en-US</dc:language>
  <cp:lastModifiedBy>RePack by Diakov</cp:lastModifiedBy>
  <dcterms:modified xsi:type="dcterms:W3CDTF">2020-01-12T11:39:00Z</dcterms:modified>
  <cp:revision>5</cp:revision>
  <dc:subject/>
  <dc:title>Ты далеко, но как за моим окном,</dc:title>
</cp:coreProperties>
</file>