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-сетка КТД ЛОЛ «Путешествие в Лето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 __.06.20__ по __.06. 20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ни Барбариков «Друз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рядных уголков, комн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икативные игры на знакомство и сплочение коллекти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и по Т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здник открытия лагеря «Знакомьтесь: это мы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искотека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ная све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«Песенки о лете», кричалок для спортивных болельщ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лакатов болельщ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икативные иг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Д «Русь спортивна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ная све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ден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учивание песни «От улыб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ТД: изготовление костюмов, декораций, репетиция инсценировки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площад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Д «Русь театральна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ная све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 ГИМС – «безопасность на вод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Б на во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 в бассей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площад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ная све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ни «Ты, да я, да мы с тоб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к КТД: репетиция песен, разучивание музыкальных иг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терактивная игра «Угадай мелоди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шечный турн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Д «Русь музыкальна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ная све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6 день </w:t>
            </w: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учивание песни «Игрушки и дет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к КТД: изготовление костюмов, декораций, репетиция презентации игру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по изготовлению шляп из подручных материа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 Шляпные сра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Д «День национальной игрушк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ная све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ден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учивание песни О. Газманова «Вперед, Росс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к КТД: разучивание и репетиция танцев, песен о России, подготовка чтецов стихотворений о Роди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лакатов  «Моя малая Роди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ТД «День Росси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ная свеч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ден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 «тихого чтения» - рассказы о родине, произведения сибирских писа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Б на дорог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 в краеведческий муз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по детской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ная свеч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41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ден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 «тихого чтения»: С. Маршак «Рассказ о неизвестном герое», «Кошкин дом, «Пожар»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роликов о детской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здник «Мое безопасное лето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ная свеч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ни «Большой хоров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к КТД: сбор материала о странах мира, разучивание и репетиция танцев, песен, сценок о выбранной стра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игры - обу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здник «Все флаги в гости будут к нам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ная свеч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«тихого чт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на асфальте «Я рисую ле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ДК, совместное меропри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ная свеч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«тихого чтения»: сказки народов м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ни «У моей России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15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готовка к КТД: рассказ об одном из народов Севера, изготовление костюмов, предметов быта, репетиция инсценировки сказки северных наро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Д «Сказки и легенды народов Сибир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ная свеча</w:t>
            </w:r>
          </w:p>
        </w:tc>
      </w:tr>
      <w:tr>
        <w:trPr>
          <w:trHeight w:val="580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 де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учивание песни «Оранжевое неб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десант по уборке территории «След в жизни лагер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рядного тан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лучшего собирателя паз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анжевая  дискотек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ная свеч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де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«тихого чтения» по выбору вожат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ни «Что такое добро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курс поделок из подручных материа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 в 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ная свеч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ых ранее пес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доски пожел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игр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Д Закрытие лагерной смены «Вот оно какое, наше лето!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54:00Z</dcterms:created>
  <dc:creator>ДОЛ</dc:creator>
  <dc:description/>
  <cp:keywords/>
  <dc:language>en-US</dc:language>
  <cp:lastModifiedBy>RePack by Diakov</cp:lastModifiedBy>
  <cp:lastPrinted>2019-05-05T17:36:00Z</cp:lastPrinted>
  <dcterms:modified xsi:type="dcterms:W3CDTF">2020-01-12T11:30:00Z</dcterms:modified>
  <cp:revision>15</cp:revision>
  <dc:subject/>
  <dc:title/>
</cp:coreProperties>
</file>