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«Опасный незнакомец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дущий на станции показывает портрет преступника. Так ли, по-вашему, выглядит современный преступник? Попробуйте дать свое описание. 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ртрет переворачивается, на нем изображен обычный человек.</w:t>
      </w:r>
      <w:r>
        <w:rPr>
          <w:rFonts w:cs="Times New Roman" w:ascii="Times New Roman" w:hAnsi="Times New Roman"/>
          <w:bCs/>
          <w:sz w:val="28"/>
          <w:szCs w:val="28"/>
        </w:rPr>
        <w:t xml:space="preserve"> К сожалению, узнать преступника по внешности невозможно. Чаще всего он выглядит, как обыкновенный человек, умеет расположить к себе, является хорошим психологом. Поэтому с незнакомыми людьми всегда нужно соблюдать особую осторожность. Давайте обсудим следующие ситу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к тебе обратился незнакомец и сказал, что твоя мама прислала его за тобой. Как ты поступи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дешь домой из школы. К тебе подходит незнакомец и предлагает покататься на машине. Что ты сделае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знакомый человек взял тебя за руку и пытается увести с собой, что ты будешь делат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дин дома. Звонят в дверь и говорят “Телеграмма. Нужно расписаться”. Что ты сделаеш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кажется, что кто-то идет за вами следом. Как вы поступ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тветы детей оцениваются по 5-балльной школе – по одному баллу за правильный ответ на каждую ситуацию.)</w:t>
      </w:r>
      <w:r>
        <w:rPr>
          <w:rFonts w:cs="Times New Roman" w:ascii="Times New Roman" w:hAnsi="Times New Roman"/>
          <w:sz w:val="28"/>
          <w:szCs w:val="28"/>
        </w:rPr>
        <w:t xml:space="preserve"> После ответов детей ведущий выдает детям памятку с правилами, вожатый громко зачитывает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 от ведущ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ей будьте, милые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комым людям доверять не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Литературная виктор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ы любите сказки? Вы знаете сказки? А может, вы знаете и слова А.С. Пушкина и сможете их продолжить: «Сказка – ложь, да в ней намек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тоже часто учат нас безопасности. Попробуйте ответить на вопросы сказочной викторины и убедитесь в эт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казочный персонаж нарушил сразу 2 заповеди ОБЖ, о которых ему, кстати, напоминала мама: идти по знакомой тропинке, никуда не сворачивать; не вступать в разговоры с посторонними.  (Красная Шапоч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тo из сказочных героев совершил сразу несколько ошибок, невозможных для разведчиков и знатоков ОБЖ: зашел в чужой дом, сидел там, ел из чужой посуды, спал на чужой постели? (Маша из сказки «Три медведя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казочный герой свернул с прямой дороги в школу и остался необразованным?  (Бурати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снула Спящая царевна? (Уколола руку острым предметом – веретеном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авило личной безопасности не соблюдал герой сказки «Мойдодыр»? (правило гигиены – не умывалс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царевна умерла из-за отравленного яблока и кто ее автор? («Сказка о мертвой царевне и 7 богатырях» А.С. Пушки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попали осколки льда Каю в сказке «Снежная королева» и кто ее автор? (В глаз и в сердце. Автор сказки Г.Х. Андерсе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го превратился один из героев сказки после того, как попил грязной воды? Какая это сказка? (В козленочка, сказка «Сестрица Аленушка и братец Иванушка»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на данной станции – 4, по 0,5 б. за каждый правильный отв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т ведущег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взрослых дома нет, Осторожен будь вдвой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нижки умные читай, из них знания черп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Скорая помощ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лучаются такие ситуации, когда человеку срочно надо оказать медицинскую помощь, от этого зависит состояние его здоровья в настоящем и будущем. Мы сможем это сделать? Конечно, окажем первую медицинскую помощь. Выберите одного пострадавшего и 3-х членов команды, которые будут оказывать помощь при ране голо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выдается бинт, вата, ножницы. За 3 минуты участники должны оказать пострадавшему помощь. Ведущий в это время проводит игру с остальными участни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В каждом доме есть аптечка. Иногда нужно оказать помощь, а взрослых рядом нет. Из карточек выберите те средства, при помощи которых вы будите оказывать первую помощ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редство из аптечки вы выберете, если человек упал в обморок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вы остановите сильное кровотечение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редство из аптечки вы выберете, если при падении получили ссадину, а рану нужно обработать?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редство из аптечки вы выберете, если сильно заболел зуб или голов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>
          <w:trHeight w:val="7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ММИ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твор нашатырного спирта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МЕДИЦИНСКИЙ СПИРТ </w:t>
            </w:r>
          </w:p>
        </w:tc>
      </w:tr>
      <w:tr>
        <w:trPr>
          <w:trHeight w:val="535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ЬГИН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ЖГУТ</w:t>
            </w:r>
          </w:p>
        </w:tc>
      </w:tr>
      <w:tr>
        <w:trPr>
          <w:trHeight w:val="529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ТВОР БРИЛЛИАНТОВОГО ЗЕЛЕНОГО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ГОЛЬ АКТИВИРОВАННЫЙ</w:t>
            </w:r>
          </w:p>
        </w:tc>
      </w:tr>
      <w:tr>
        <w:trPr>
          <w:trHeight w:val="537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АЛИДО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БИНТ</w:t>
            </w:r>
          </w:p>
        </w:tc>
      </w:tr>
      <w:tr>
        <w:trPr>
          <w:trHeight w:val="697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АТ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РМАНГАНАТ КАЛИЯ (марганцовк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на данной станции – 6, по 1  б. за каждый правильный ответ на вопрос и 2 балла за правильно наложенную повязк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от ведущего: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люли и таблет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льзя тайком глотать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 этом наши дет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язаны узн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отравиться можно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аких таблетках - вред!!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будьте осторожны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вите много лет!!!</w:t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 «Зеленая аптек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голок в лесу дремучем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не похвастаться не грех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м добром его могучим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я знаю лучше все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наете лес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Съедобное-несъедобное»: собрать в корзину только рисунки съедобных грибов, назвать их. Дать названия оставшимся ядовитым грибам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астники могут набрать 3 балла: 1б. – за правильно отобранные съедобные грибы, по 1б. – за правильные названия съедобных и ядовитых гриб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 «Узнай растение»: детям предлагаются растения – подорожник, черная смородина, малина, иван-чай, ромашка, крапива, чистотел, мята.</w:t>
      </w:r>
    </w:p>
    <w:p>
      <w:pPr>
        <w:pStyle w:val="Normal"/>
        <w:rPr/>
      </w:pPr>
      <w:r>
        <w:rPr/>
        <w:t>Участники игры называют растение, размещают его под одной из табличе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ззараживает р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яет вол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могает при каш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8"/>
                <w:szCs w:val="28"/>
                <w:shd w:fill="FFFFFF" w:val="clear"/>
              </w:rPr>
              <w:t>придает приятный запах и свежесть зубной пас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гато витамином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чит кожные заболе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для приготовления бодрящего целебного напитк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астники набирают 4 балла за правильно названное и размещенное в таблице растение (0,5 б. за каждое)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мы грибы не знаем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и их не собирае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ердо помним день за днем –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лес со взрослыми ид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 «Юные пожарные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: Вы прибыли на станцию «Юные пожарные». При пожаре, как один, набираем… (01). Давайте поиграем в игру «Это я, это я, это все мои друз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задорный и весёлый, верность правилам хра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ежёт родную школу от коварного огн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поджёг траву у до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алил ненужный сор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горел гараж знакомых и строительный забор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то соседской детворе объясняет во двор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игра с огнём недаром завершается пожар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украдкой в уголке жёг свечу на черда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орелся старый стол, еле сам живой ушё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то пожарным помогает, правила не наруша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пример для всех ребят и с огнем бороться ра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дя кто сушняк в огне, знает точно: быть бед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тку кто не поджигает, от пожара лес спасает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ответьте на вопросы теста.</w:t>
      </w:r>
      <w:r>
        <w:rPr/>
        <w:t xml:space="preserve">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862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1. Ты один дома, смотришь любимую передачу, и вдруг у тебя задымился телевизор. Что нужно сделать?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лить телевизор водо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звать кого-нибудь на помощь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опытаться потушить, а если не получится, вызвать пожарных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ключить ток, накинуть па телевизор плотную ткань, позвонить по телефону 01.</w:t>
            </w:r>
          </w:p>
        </w:tc>
      </w:tr>
      <w:tr>
        <w:trPr>
          <w:trHeight w:val="247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2. Ты вечером возвращаешься домой и чувствуешь сильный запах газа. Что ты сделаешь?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ервым делом! зажгу свет и спичкой проверю, откуда идет газ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йду понюхаю, откуда пахнет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звоню в газовую службу и пойду на улицу ждать, когда они приеду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крою окно, постараюсь перекрыть газ и позвоню по телефону 04 и все это буду делать, не включая света.</w:t>
            </w:r>
          </w:p>
        </w:tc>
      </w:tr>
      <w:tr>
        <w:trPr>
          <w:trHeight w:val="416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 Ты живешь на 8-м этаже. В твоем подъезде пожар, и тебе срочно нужно покинуть здание. Как ты поступишь?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) Спущусь на лифте, так намного быстре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) Пойду по лестнице пешком, приложив  мокрую салфетку к органам дыхани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) Выйду на балкон и попытаюсь спуститься вниз с помощью подручных средств.</w:t>
            </w:r>
          </w:p>
        </w:tc>
      </w:tr>
    </w:tbl>
    <w:p>
      <w:pPr>
        <w:pStyle w:val="Normal"/>
        <w:rPr/>
      </w:pPr>
      <w:r>
        <w:rPr>
          <w:rStyle w:val="StrongEmphasis"/>
          <w:rFonts w:cs="Times New Roman" w:ascii="Times New Roman" w:hAnsi="Times New Roman"/>
          <w:bCs/>
          <w:i/>
          <w:sz w:val="28"/>
          <w:szCs w:val="28"/>
        </w:rPr>
        <w:t>На данной станции участники могут набрать 4 балла: 1б. начисляется, если не было ошибок в игре «Это я, этоя…» и 3 б. за вопросы тес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от ведущего:</w:t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вам твердят не зря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ть со спичками нельзя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онь опасен, к сожаленью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сех людей без исключень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 воды без бе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й: Не секрет, что все дети любят купаться. Но, к сожалению, не все умеют правильно вести себя у воды. Давайте вспомним правила безопасности на водных объектах. Сначала ответьте на мои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Сегодня понедельник, а Вася  купил билет на корабль на послезавтра. В какой день недели корабль отплывает  из порта? ( В сред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Не корабль, а по воде плывет и не тонет? (Плот, льдина, айсберг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Застекленный проем в борту корабля? ( Иллюминато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В поезде стоп – кран красный, какого цвета он на корабле? (В корабле нет стоп – крана) </w:t>
      </w:r>
      <w:r>
        <w:rPr>
          <w:rFonts w:cs="Times New Roman" w:ascii="Times New Roman" w:hAnsi="Times New Roman"/>
          <w:i/>
          <w:iCs/>
          <w:sz w:val="28"/>
          <w:szCs w:val="28"/>
        </w:rPr>
        <w:t>По 0,5 б. за каждый правильный ответ. Всего 2 балл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выполните зада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установить соответствие в действиях по спасению при кораблекрушении. 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6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лыв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удном 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й 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ч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че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ужные предмет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ось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еря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 таблицу по 0,5 б. за каждый правильный ответ. Всего 3 балл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от ведущего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путь к реке лежит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в реке вода бежит,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ем, друзья, должно быть ясно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у воды всегда опасн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44:00Z</dcterms:created>
  <dc:creator>ДОЛ</dc:creator>
  <dc:description/>
  <cp:keywords/>
  <dc:language>en-US</dc:language>
  <cp:lastModifiedBy>RePack by Diakov</cp:lastModifiedBy>
  <dcterms:modified xsi:type="dcterms:W3CDTF">2019-07-09T06:12:00Z</dcterms:modified>
  <cp:revision>4</cp:revision>
  <dc:subject/>
  <dc:title>Праздник безопасности в летнем лагере</dc:title>
</cp:coreProperties>
</file>