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здник безопасности в летнем лагере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ое безопасное лето»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и задач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паганда и  развитие культуры безопасности обучающихся, навыков безопасного поведения,     закрепление знаний о правилах пожарной, дорожной, личной безопасности; </w:t>
      </w:r>
    </w:p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  четкого представления о том, как выглядит опасность и почему она возникает; </w:t>
      </w:r>
    </w:p>
    <w:p>
      <w:pPr>
        <w:pStyle w:val="Normal"/>
        <w:shd w:fill="FFFFFF" w:val="clear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умения  находить решение в сложных ситуациях;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ствование  развитию творческих способностей, фантазии обучающихс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ученный  результат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закреплены знания детей по  пожарной безопасности, поведения в лесу, на воде, в лагере, организация  досуга.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  мероприяти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едущий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то – это много света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поле, это лес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теплая планета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тысячи чудес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есенка о лете в исполнении всех отрядов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едущий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то – это смех веселы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бабочки, цвет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но отдохнуть от школ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исполнить все мечты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- Ой, а это кто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анец вожатых, одетых во все черно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нце в руках у вожатых появляются таблички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кровососущие насекомы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солнечные удары и ожог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пожар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детский травматизм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открытые ок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множество маш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опасность на вод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) преступления против лично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) теракты и т.п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едущий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х, сколько опасностей подстерегает нас летом! Поговорим о них и о том, как сохранить свою жизнь и здоровье в различных ситуациях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азминка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) Конкурс загадо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ненькая проволочка, дырявая головочка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тренький зубок. Берегите свой глазок! </w:t>
      </w:r>
      <w:r>
        <w:rPr>
          <w:rFonts w:cs="Times New Roman" w:ascii="Times New Roman" w:hAnsi="Times New Roman"/>
          <w:bCs/>
          <w:i/>
          <w:sz w:val="28"/>
          <w:szCs w:val="28"/>
        </w:rPr>
        <w:t>(Иголка)</w:t>
      </w:r>
    </w:p>
    <w:p>
      <w:pPr>
        <w:pStyle w:val="Style15"/>
        <w:spacing w:before="0" w:after="0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д мышкой посижу И что делать укажу:</w:t>
        <w:br/>
        <w:t xml:space="preserve">Или разрешу гулять, Или уложу в кровать. </w:t>
      </w:r>
      <w:r>
        <w:rPr>
          <w:i/>
          <w:color w:val="000000"/>
          <w:sz w:val="28"/>
          <w:szCs w:val="28"/>
        </w:rPr>
        <w:t>(Градусник)</w:t>
      </w:r>
    </w:p>
    <w:p>
      <w:pPr>
        <w:pStyle w:val="Style15"/>
        <w:spacing w:before="0" w:after="0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никам он очень нужен,</w:t>
        <w:br/>
        <w:t>Без него не сваришь ужин,</w:t>
        <w:br/>
        <w:t>На охоту не пойдешь.</w:t>
        <w:br/>
        <w:t>Что же это? Острый</w:t>
      </w:r>
      <w:r>
        <w:rPr>
          <w:i/>
          <w:color w:val="000000"/>
          <w:sz w:val="28"/>
          <w:szCs w:val="28"/>
        </w:rPr>
        <w:t>…    (Нож)</w:t>
      </w:r>
    </w:p>
    <w:p>
      <w:pPr>
        <w:pStyle w:val="Style15"/>
        <w:spacing w:before="0" w:after="0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ипит – исходит паром, И свистит, и пышет жаром,</w:t>
        <w:br/>
        <w:t xml:space="preserve">Крышкой брякает, стучит: – Эй! Сними меня! – кричит. </w:t>
      </w:r>
      <w:r>
        <w:rPr>
          <w:i/>
          <w:color w:val="000000"/>
          <w:sz w:val="28"/>
          <w:szCs w:val="28"/>
        </w:rPr>
        <w:t>(Чайник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тесный-тесный дом, сто сестричек живет в не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любая из сестричек может вспыхнуть, как костер. </w:t>
      </w:r>
      <w:r>
        <w:rPr>
          <w:rFonts w:cs="Times New Roman" w:ascii="Times New Roman" w:hAnsi="Times New Roman"/>
          <w:bCs/>
          <w:i/>
          <w:sz w:val="28"/>
          <w:szCs w:val="28"/>
        </w:rPr>
        <w:t>(Спички)</w:t>
      </w:r>
    </w:p>
    <w:p>
      <w:pPr>
        <w:pStyle w:val="Style15"/>
        <w:spacing w:before="0" w:after="0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очу я молчать – Дайте вволю постучать!</w:t>
        <w:br/>
        <w:t>И стучит день-деньской Он железной головой</w:t>
      </w:r>
      <w:r>
        <w:rPr>
          <w:i/>
          <w:color w:val="000000"/>
          <w:sz w:val="28"/>
          <w:szCs w:val="28"/>
        </w:rPr>
        <w:t>. (Молоток)</w:t>
      </w:r>
    </w:p>
    <w:p>
      <w:pPr>
        <w:pStyle w:val="Style15"/>
        <w:spacing w:before="0" w:after="0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дежде он плывет, Как горячий пароход.</w:t>
        <w:br/>
        <w:t xml:space="preserve">Стало все белье на диво Очень гладким и красивым. </w:t>
      </w:r>
      <w:r>
        <w:rPr>
          <w:i/>
          <w:color w:val="000000"/>
          <w:sz w:val="28"/>
          <w:szCs w:val="28"/>
        </w:rPr>
        <w:t>(Утюг)</w:t>
      </w:r>
    </w:p>
    <w:p>
      <w:pPr>
        <w:pStyle w:val="Style15"/>
        <w:spacing w:before="0" w:after="0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хрупкая я, Берегите меня.</w:t>
        <w:br/>
        <w:t>Если только разобьете – Лишь осколки соберете.</w:t>
        <w:br/>
      </w:r>
      <w:r>
        <w:rPr>
          <w:i/>
          <w:color w:val="000000"/>
          <w:sz w:val="28"/>
          <w:szCs w:val="28"/>
        </w:rPr>
        <w:t>(Стеклянная банка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Музыкальный калейдоскоп: прослушав отрывок песни, каждый отряд должен назвать опасность, о которой в ней поется, и назвать меры предосторожности, которые нужно применить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есни: «Крылатые качели», «Голубой вагон», «Автомобили», «Украду тебя», «Лесные пожары», «Не дразните собак» и т.</w:t>
      </w:r>
      <w:r>
        <w:rPr>
          <w:rFonts w:cs="Times New Roman" w:ascii="Times New Roman" w:hAnsi="Times New Roman"/>
          <w:bCs/>
          <w:sz w:val="28"/>
          <w:szCs w:val="28"/>
        </w:rPr>
        <w:t>п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 теперь отправляемся в «Школу безопасности». Как в любой школе, у нас будет 6 уроков, на которых мы будем отвечать, выполнять задания, узнавать новое и получать оценки. В нашей школе будет 6 классов, которые я прошу построиться за своими вожатыми. </w:t>
      </w:r>
      <w:r>
        <w:rPr>
          <w:rFonts w:cs="Times New Roman" w:ascii="Times New Roman" w:hAnsi="Times New Roman"/>
          <w:bCs/>
          <w:i/>
          <w:sz w:val="28"/>
          <w:szCs w:val="28"/>
        </w:rPr>
        <w:t>(Звенит звонок, дети с вожатыми отправляются по станциям. На каждую станцию участникам дается 5 минут, после чего происходит переход команды к следующей станции.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нции: </w:t>
      </w:r>
      <w:r>
        <w:rPr>
          <w:rFonts w:cs="Times New Roman" w:ascii="Times New Roman" w:hAnsi="Times New Roman"/>
          <w:bCs/>
          <w:i/>
          <w:sz w:val="28"/>
          <w:szCs w:val="28"/>
        </w:rPr>
        <w:t>(на каждой станции ведущий после выполненного задания выдает детям напечатанный совет, на оборотной стороне которого располагается одна из букв слова «здоров»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«Опасный незнакомец»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едущий на станции показывает портрет преступника. Так ли, по-вашему, выглядит современный преступник? Попробуйте дать свое описание. </w:t>
      </w:r>
      <w:r>
        <w:rPr>
          <w:rFonts w:cs="Times New Roman" w:ascii="Times New Roman" w:hAnsi="Times New Roman"/>
          <w:bCs/>
          <w:i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ртрет переворачивается, на нем изображен обычный человек.</w:t>
      </w:r>
      <w:r>
        <w:rPr>
          <w:rFonts w:cs="Times New Roman" w:ascii="Times New Roman" w:hAnsi="Times New Roman"/>
          <w:bCs/>
          <w:sz w:val="28"/>
          <w:szCs w:val="28"/>
        </w:rPr>
        <w:t xml:space="preserve"> К сожалению, узнать преступника по внешности невозможно. Чаще всего он выглядит, как обыкновенный человек, умеет расположить к себе, является хорошим психологом. Поэтому с незнакомыми людьми всегда нужно соблюдать особую осторожность. Давайте обсудим следующие ситу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е к тебе обратился незнакомец и сказал, что твоя мама прислала его за тобой. Как ты поступиш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дешь домой из школы. К тебе подходит незнакомец и предлагает покататься на машине. Что ты сделаеш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знакомый человек взял тебя за руку и пытается увести с собой, что ты будешь делат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дин дома. Звонят в дверь и говорят “Телеграмма. Нужно расписаться”. Что ты сделаеш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кажется, что кто-то идет за вами следом. Как вы поступ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Ответы детей оцениваются по 5-балльной школе – по одному баллу за правильный ответ на каждую ситуацию.)</w:t>
      </w:r>
      <w:r>
        <w:rPr>
          <w:rFonts w:cs="Times New Roman" w:ascii="Times New Roman" w:hAnsi="Times New Roman"/>
          <w:sz w:val="28"/>
          <w:szCs w:val="28"/>
        </w:rPr>
        <w:t xml:space="preserve"> После ответов детей ведущий выдает детям памятку с правилами, вожатый громко зачитывает 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ет от ведуще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ей будьте, милые реб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комым людям доверять не 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Литературная виктор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Вы любите сказки? Вы знаете сказки? А может, вы знаете и слова А.С. Пушкина и сможете их продолжить: «Сказка – ложь, да в ней намек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тоже часто учат нас безопасности. Попробуйте ответить на вопросы сказочной викторины и убедитесь в эт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казочный персонаж нарушил сразу 2 заповеди ОБЖ, о которых ему, кстати, напоминала мама: идти по знакомой тропинке, никуда не сворачивать; не вступать в разговоры с посторонними.  (Красная Шапоч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тo из сказочных героев совершил сразу несколько ошибок, невозможных для разведчиков и знатоков ОБЖ: зашел в чужой дом, сидел там, ел из чужой посуды, спал на чужой постели? (Маша из сказки «Три медведя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казочный герой свернул с прямой дороги в школу и остался необразованным?  (Буратин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его заснула Спящая царевна? (Уколола руку острым предметом – веретеном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равило личной безопасности не соблюдал герой сказки «Мойдодыр»? (правило гигиены – не умывалс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казке царевна умерла из-за отравленного яблока и кто ее автор? («Сказка о мертвой царевне и 7 богатырях» А.С. Пушк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попали осколки льда Каю в сказке «Снежная королева» и кто ее автор? (В глаз и в сердце. Автор сказки Г.Х. Андерсе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го превратился один из героев сказки после того, как попил грязной воды? Какая это сказка? (В козленочка, сказка «Сестрица Аленушка и братец Иванушка»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ксимальное количество баллов на данной станции – 4, по 0,5 б. за каждый правильный отв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от ведущег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взрослых дома нет, Осторожен будь вдвойн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нижки умные читай, из них знания черп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Скорая помощ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Случаются такие ситуации, когда человеку срочно надо оказать медицинскую помощь, от этого зависит состояние его здоровья в настоящем и будущем. Мы сможем это сделать? Конечно, окажем первую медицинскую помощь. Выберите одного пострадавшего и 3-х членов команды, которые будут оказывать помощь при ране голов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е выдается бинт, вата, ножницы. За 3 минуты участники должны оказать пострадавшему помощь. Ведущий в это время проводит игру с остальными участни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: В каждом доме есть аптечка. Иногда нужно оказать помощь, а взрослых рядом нет. Из карточек выберите те средства, при помощи которых вы будите оказывать первую помощ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средство из аптечки вы выберете, если человек упал в обморок?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образом вы остановите сильное кровотечение?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средство из аптечки вы выберете, если при падении получили ссадину, а рану нужно обработать?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средство из аптечки вы выберете, если сильно заболел зуб или голов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>
          <w:trHeight w:val="72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ММИА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твор нашатырного спирта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МЕДИЦИНСКИЙ СПИРТ </w:t>
            </w:r>
          </w:p>
        </w:tc>
      </w:tr>
      <w:tr>
        <w:trPr>
          <w:trHeight w:val="535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АЛЬГИ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ЖГУТ</w:t>
            </w:r>
          </w:p>
        </w:tc>
      </w:tr>
      <w:tr>
        <w:trPr>
          <w:trHeight w:val="529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ТВОР БРИЛЛИАНТОВОГО ЗЕЛЕНОГО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ГОЛЬ АКТИВИРОВАННЫЙ</w:t>
            </w:r>
          </w:p>
        </w:tc>
      </w:tr>
      <w:tr>
        <w:trPr>
          <w:trHeight w:val="537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АЛИДОЛ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БИНТ</w:t>
            </w:r>
          </w:p>
        </w:tc>
      </w:tr>
      <w:tr>
        <w:trPr>
          <w:trHeight w:val="697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АТ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ЕРМАНГАНАТ КАЛИЯ (марганцовк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ксимальное количество баллов на данной станции – 6, по 1  б. за каждый правильный ответ на вопрос и 2 балла за правильно наложенную повязк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от ведущего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илюли и таблет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льзя тайком глота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 этом наши дет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язаны узн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ь отравиться можно: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аких таблетках - вред!!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 будьте осторожны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вите много лет!!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) «Зеленая аптека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ий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голок в лесу дремучем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не похвастаться не грех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сем добром его могучим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я знаю лучше всех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знаете лес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Съедобное-несъедобное»: собрать в корзину только рисунки съедобных грибов, назвать их. Дать названия оставшимся ядовитым грибам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астники могут набрать 3 балла: 1б. – за правильно отобранные съедобные грибы, по 1б. – за правильные названия съедобных и ядовитых гриб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а «Узнай растение»: детям предлагаются растения – подорожник, черная смородина, малина, иван-чай, ромашка, крапива, чистотел, мята.</w:t>
      </w:r>
    </w:p>
    <w:p>
      <w:pPr>
        <w:pStyle w:val="Normal"/>
        <w:rPr/>
      </w:pPr>
      <w:r>
        <w:rPr/>
        <w:t>Участники игры называют растение, размещают его под одной из табличе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ззараживает ра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репляет воло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могает при каш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8"/>
                <w:szCs w:val="28"/>
                <w:shd w:fill="FFFFFF" w:val="clear"/>
              </w:rPr>
              <w:t>придает приятный запах и свежесть зубной паст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гато витамином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чит кожные заболева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ся для приготовления бодрящего целебного напитка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астники набирают 4 балла за правильно названное и размещенное в таблице растение (0,5 б. за каждое)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от ведущего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мы грибы не знаем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и их не собирае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ердо помним день за днем –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лес со взрослыми иде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) «Юные пожарные»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Ведущий: Вы прибыли на станцию «Юные пожарные». При пожаре, как один, набираем… (01). Давайте поиграем в игру «Это я, это я, это все мои друзь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ответьте на вопросы теста.</w:t>
      </w:r>
      <w:r>
        <w:rPr/>
        <w:t xml:space="preserve"> 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1862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1. Ты один дома, смотришь любимую передачу, и вдруг у тебя задымился телевизор. Что нужно сделать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лить телевизор вод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озвать кого-нибудь на помощ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Попытаться потушить, а если не получится, вызвать пожарных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тключить ток, накинуть па телевизор плотную ткань, позвонить по телефону 01.</w:t>
            </w:r>
          </w:p>
        </w:tc>
      </w:tr>
      <w:tr>
        <w:trPr>
          <w:trHeight w:val="247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2. Ты вечером возвращаешься домой и чувствуешь сильный запах газа. Что ты сделаешь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Первым делом! зажгу свет и спичкой проверю, откуда идет газ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ойду понюхаю, откуда пахн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звоню в газовую службу и пойду на улицу ждать, когда они приеду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ткрою окно, постараюсь перекрыть газ и позвоню по телефону 04 и все это буду делать, не включая света.</w:t>
            </w:r>
          </w:p>
        </w:tc>
      </w:tr>
      <w:tr>
        <w:trPr>
          <w:trHeight w:val="416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3. Ты живешь на 8-м этаже. В твоем подъезде пожар, и тебе срочно нужно покинуть здание. Как ты поступишь?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) Спущусь на лифте, так намного быстрее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) Пойду по лестнице пешком, приложив  мокрую салфетку к органам дыхания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) Выйду на балкон и попытаюсь спуститься вниз с помощью подручных средств.</w:t>
            </w:r>
          </w:p>
        </w:tc>
      </w:tr>
    </w:tbl>
    <w:p>
      <w:pPr>
        <w:pStyle w:val="Normal"/>
        <w:rPr/>
      </w:pPr>
      <w:r>
        <w:rPr>
          <w:rStyle w:val="StrongEmphasis"/>
          <w:rFonts w:cs="Times New Roman" w:ascii="Times New Roman" w:hAnsi="Times New Roman"/>
          <w:bCs/>
          <w:i/>
          <w:sz w:val="28"/>
          <w:szCs w:val="28"/>
        </w:rPr>
        <w:t>На данной станции участники могут набрать 4 балла: 1б. начисляется, если не было ошибок в игре «Это я, этоя…» и 3 б. за вопросы тест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от ведущего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вам твердят не зря: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ть со спичками нельзя!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онь опасен, к сожаленью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сех людей без исключенья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 воды без бе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ущий: Не секрет, что все дети любят купаться. Но, к сожалению, не все умеют правильно вести себя у воды. Давайте вспомним правила безопасности на водных объектах. Сначала ответьте на мои вопрос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Сегодня понедельник, а Вася  купил билет на корабль на послезавтра. В какой день недели корабль отплывает  из порта? ( В среду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Не корабль, а по воде плывет и не тонет? (Плот, льдина, айсберг…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Застекленный проем в борту корабля? ( Иллюминато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В поезде стоп – кран красный, какого цвета он на корабле? (В корабле нет стоп – крана) </w:t>
      </w:r>
      <w:r>
        <w:rPr>
          <w:rFonts w:cs="Times New Roman" w:ascii="Times New Roman" w:hAnsi="Times New Roman"/>
          <w:i/>
          <w:iCs/>
          <w:sz w:val="28"/>
          <w:szCs w:val="28"/>
        </w:rPr>
        <w:t>По 0,5 б. за каждый правильный ответ. Всего 2 балл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выполните задание: </w:t>
      </w:r>
      <w:r>
        <w:rPr>
          <w:rFonts w:cs="Times New Roman" w:ascii="Times New Roman" w:hAnsi="Times New Roman"/>
          <w:i/>
          <w:sz w:val="28"/>
          <w:szCs w:val="28"/>
        </w:rPr>
        <w:t xml:space="preserve">установить соответствие в действиях по спасению при кораблекрушении. 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06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лыв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й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че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ч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удном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ужные предмет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ы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еря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ы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ось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 таблицу по 0,5 б. за каждый правильный ответ. Всего 3 балла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ет от ведущего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сли путь к реке лежит,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 в реке вода бежит,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сем, друзья, должно быть ясно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 у воды всегда опасно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сле прохождения станций участники вновь собираются на Площади Доброты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едущий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немного потрудились, безопасности учились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ый соблюдать ее готов, так скажем вместе: «Будь всегда …» (здоров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менно такое слово получили вы, пройдя «Школу безопасности». Наше здоровье во многом зависит от нас. Иногда возникают ситуации, когда свое здоровье и жизнь нужно защищать. А вот и наши опасности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снова выходят вожатые, одетые в черное). </w:t>
      </w:r>
      <w:r>
        <w:rPr>
          <w:rFonts w:cs="Times New Roman" w:ascii="Times New Roman" w:hAnsi="Times New Roman"/>
          <w:bCs/>
          <w:sz w:val="28"/>
          <w:szCs w:val="28"/>
        </w:rPr>
        <w:t>Но теперь-то мы знаем, как с ними справиться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Танец-повторялка с вожатыми «Чудо-юдо»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четная комиссия во время танца подводит итоги по набранным командами балла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явление итогов, награждение победителей игры «Школа безопасности»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едущий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ые участники фестиваля, желаю, чтобы летом, а также зимой, весной и осенью вы всегда были в безопасности, были здоровы и у вас всегда было хорошее настроение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анец-повторялка «Арам-зам-зам»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48"/>
        </w:tabs>
        <w:ind w:left="214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6:36:00Z</dcterms:created>
  <dc:creator>ДОЛ</dc:creator>
  <dc:description/>
  <cp:keywords/>
  <dc:language>en-US</dc:language>
  <cp:lastModifiedBy>RePack by Diakov</cp:lastModifiedBy>
  <dcterms:modified xsi:type="dcterms:W3CDTF">2020-01-11T11:17:00Z</dcterms:modified>
  <cp:revision>13</cp:revision>
  <dc:subject/>
  <dc:title>Праздник безопасности в летнем лагере </dc:title>
</cp:coreProperties>
</file>